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.П.Троицкий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ериодическая система начал А.Ф. Лосева</w:t>
      </w:r>
    </w:p>
    <w:p>
      <w:pPr>
        <w:pStyle w:val="Normal"/>
        <w:jc w:val="right"/>
        <w:rPr>
          <w:b/>
          <w:b/>
          <w:i/>
          <w:i/>
          <w:sz w:val="24"/>
          <w:szCs w:val="36"/>
          <w:lang w:val="en-US"/>
        </w:rPr>
      </w:pPr>
      <w:r>
        <w:rPr>
          <w:b/>
          <w:i/>
          <w:sz w:val="24"/>
          <w:szCs w:val="36"/>
          <w:lang w:val="en-US"/>
        </w:rPr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Главенствующая роль логико-диалектического метода в творчестве А.Ф. Лосева справедливо видится определяющей. Достаточно сравнить во многом совпадающие оценки и констатации на этот счет как прежних исследователей – В.В. Зеньковский, Н.О. Лосский, С.Л. Франк, Д.И. Чижевский, так и современных  – С.С. Аверинцев, Л.А.  Гоготишвили, С.С. Хоружий, С.К. Шаумян и др. Можно вспомнить также известное определение Р.О. Якобсона относительно Лосева –  «русский диалектик», или авторское самоопределение «православно понятый неоплатонизм»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Особый «диалектический эрос» 1920-х гг., явно ориентированный на острые проблемы мировосприятия (генеральные темы этого времени: различение культурных типов как относительных мифологий, обоснование имяславия, борьба с «голым» материализмом), позднее предстал у А.Ф. Лосева в форме более нейтрального, можно сказать, орудийного, но и более универсального метода в многообразных областях применения: диалектические основы математики (30-е гг.), типология и диалектическая логика (30-40-е гг.), историко-философские исследования (50-80-е гг.), теория символа и языка (60-80-е гг.). Читатель-философ легко обнаружит фундаментальную логико-диалектическую позицию автора не только в обширной «Истории античной эстетики», но и в самых небольших работах – укажем для примера статьи А.Ф. Лосева в коллективном сб. «Диалектика отрицания отрицания» (1983) или самую последнюю по времени публикацию «В поисках построения общего языкознания как диалектической системы» (1988), в которой, среди прочего, вводится различение </w:t>
      </w:r>
      <w:r>
        <w:rPr>
          <w:i/>
          <w:sz w:val="24"/>
        </w:rPr>
        <w:t xml:space="preserve">структура–система–модель </w:t>
      </w:r>
      <w:r>
        <w:rPr>
          <w:sz w:val="24"/>
        </w:rPr>
        <w:t xml:space="preserve">как соответствующая спецификация </w:t>
      </w:r>
      <w:r>
        <w:rPr>
          <w:i/>
          <w:sz w:val="24"/>
        </w:rPr>
        <w:t>единораздельной цельности</w:t>
      </w:r>
      <w:r>
        <w:rPr>
          <w:sz w:val="24"/>
        </w:rPr>
        <w:t>: всякий раз это «одно и то же, но только с разным логическим ударением»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Основные категории, рассмотренные как такого рода единораздельные цельности, и составляют </w:t>
      </w:r>
      <w:r>
        <w:rPr>
          <w:i/>
          <w:sz w:val="24"/>
        </w:rPr>
        <w:t>периодическую систему начал</w:t>
      </w:r>
      <w:r>
        <w:rPr>
          <w:sz w:val="24"/>
        </w:rPr>
        <w:t xml:space="preserve"> (Лосев к такому термину не прибегает, он введен нами в исследовательских целях). Система эта, которую можно без труда вычленить в корпусе ранних работах автора, и прежде всего в книгах 1927 года «Античный космос и современная наука», «Диалектика художественной формы», «Музыка как предмет логики» и «Философия имени», составляет мощную несущую конструкцию названного корпуса. Периодическая система начал А.Ф. Лосева строится как реконструкция и обобщение построений из диалогов «Парменид» и  «Софист» Платона с важными добавлениями из Плотина и Прокла (техника диалектического рассмотрения), Ареопагитик и Николая Кузанского (апофатика), св. Григория Паламы (энергетизм), Шеллинга (эстетика выражения), Гуссерля (эйдология). При этом автор ориентируется на следующие установки и задания: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а) преодоление традиционных дихотомий (сущность\явление, субъект\объект, идея\материя), принцип </w:t>
      </w:r>
      <w:r>
        <w:rPr>
          <w:i/>
          <w:sz w:val="24"/>
        </w:rPr>
        <w:t>синтеза</w:t>
      </w:r>
      <w:r>
        <w:rPr>
          <w:sz w:val="24"/>
        </w:rPr>
        <w:t xml:space="preserve"> философии, веры и знания;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б) построение логических оснований для догматики (антиномика и символизм, логика троичности, аргументы против </w:t>
      </w:r>
      <w:r>
        <w:rPr>
          <w:sz w:val="24"/>
          <w:lang w:val="en-US"/>
        </w:rPr>
        <w:t>Filioque</w:t>
      </w:r>
      <w:r>
        <w:rPr>
          <w:sz w:val="24"/>
        </w:rPr>
        <w:t xml:space="preserve">, необходимость софийного и ономатического начал, ангельского мира), принцип </w:t>
      </w:r>
      <w:r>
        <w:rPr>
          <w:i/>
          <w:sz w:val="24"/>
        </w:rPr>
        <w:t>генологии</w:t>
      </w:r>
      <w:r>
        <w:rPr>
          <w:sz w:val="24"/>
        </w:rPr>
        <w:t>,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) реализм и конкретность при установке взаимосвязи диалектических конструкций и мифологических систем (при уточненном понимании мифа), принципы </w:t>
      </w:r>
      <w:r>
        <w:rPr>
          <w:i/>
          <w:sz w:val="24"/>
        </w:rPr>
        <w:t>парадейгматики</w:t>
      </w:r>
      <w:r>
        <w:rPr>
          <w:sz w:val="24"/>
        </w:rPr>
        <w:t xml:space="preserve"> и </w:t>
      </w:r>
      <w:r>
        <w:rPr>
          <w:i/>
          <w:sz w:val="24"/>
        </w:rPr>
        <w:t>ономатоном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иалектические категории у А.Ф. Лосева рассматриваются как энергийные символы Первосущности («магические имена»)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 нашем докладе рассматриваются наиболее разработанная у А.Ф. Лосева система диалектических категорий, которую автор называет «одномерной» диалектикой (возможные расширения и дальнейшие обобщения, намеченные у автора, будут только указаны). Мы прибегаем к несложной формализации для представления этой системы в сжатом табличном виде. Показывается «вырастание» или «вызревание» категорий – это авторское словоупотребление, – из соотношения Одного и Иного и рассмотрения базовой </w:t>
      </w:r>
      <w:r>
        <w:rPr>
          <w:i/>
          <w:sz w:val="24"/>
        </w:rPr>
        <w:t>тетрактиды</w:t>
      </w:r>
      <w:r>
        <w:rPr>
          <w:sz w:val="24"/>
        </w:rPr>
        <w:t xml:space="preserve">  Одно – Сущее – Становление – Ставшее с привлечением пятого начала, Выражения или Имени (для записи категорий на уровне каждого из начал используются различные модификации шрифтов – курсив, разрядка и др.). Каждое из начал модифицируется базовой</w:t>
      </w:r>
      <w:r>
        <w:rPr>
          <w:i/>
          <w:sz w:val="24"/>
        </w:rPr>
        <w:t xml:space="preserve"> пентадой</w:t>
      </w:r>
      <w:r>
        <w:rPr>
          <w:sz w:val="24"/>
        </w:rPr>
        <w:t xml:space="preserve"> «единичности подвижного покоя самотождественного различия». Полученная в итоге периодическая система начал (см. </w:t>
      </w:r>
      <w:r>
        <w:rPr>
          <w:i/>
          <w:sz w:val="24"/>
        </w:rPr>
        <w:t>Табл.1</w:t>
      </w:r>
      <w:r>
        <w:rPr>
          <w:sz w:val="24"/>
        </w:rPr>
        <w:t>. для начальных «ярусов» системы) анализируется далее с указанием ряда ее интересных свойств: взаимосвязь категорий, периодичность, фрактальность, прогностические возможности и др. Система сравнивается с категориями Аристотеля, известной дихотомической структурой «древа Порфирия» и логико-диалектической системой Геге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688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51"/>
        <w:gridCol w:w="2148"/>
        <w:gridCol w:w="2786"/>
        <w:gridCol w:w="1401"/>
      </w:tblGrid>
      <w:tr>
        <w:trPr/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21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        </w:t>
            </w:r>
            <w:r>
              <w:rPr/>
              <w:t>Е</w:t>
            </w:r>
          </w:p>
        </w:tc>
        <w:tc>
          <w:tcPr>
            <w:tcW w:w="27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          –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е, Одно</w:t>
            </w:r>
          </w:p>
        </w:tc>
      </w:tr>
      <w:tr>
        <w:trPr/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214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е п п с р </w:t>
            </w:r>
          </w:p>
        </w:tc>
        <w:tc>
          <w:tcPr>
            <w:tcW w:w="2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смысл, число как потенция</w:t>
            </w:r>
          </w:p>
        </w:tc>
        <w:tc>
          <w:tcPr>
            <w:tcW w:w="1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14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Е п п с р </w:t>
            </w:r>
          </w:p>
        </w:tc>
        <w:tc>
          <w:tcPr>
            <w:tcW w:w="2786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 </w:t>
            </w:r>
            <w:r>
              <w:rPr/>
              <w:t>эйдос, понятие</w:t>
            </w:r>
          </w:p>
        </w:tc>
        <w:tc>
          <w:tcPr>
            <w:tcW w:w="1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ее</w:t>
            </w:r>
          </w:p>
        </w:tc>
      </w:tr>
      <w:tr>
        <w:trPr/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214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е П П с р                                                 </w:t>
            </w:r>
          </w:p>
        </w:tc>
        <w:tc>
          <w:tcPr>
            <w:tcW w:w="2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число, множество</w:t>
            </w:r>
          </w:p>
        </w:tc>
        <w:tc>
          <w:tcPr>
            <w:tcW w:w="1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214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е п п С Р</w:t>
            </w:r>
          </w:p>
        </w:tc>
        <w:tc>
          <w:tcPr>
            <w:tcW w:w="2786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топос, фигура</w:t>
            </w:r>
          </w:p>
        </w:tc>
        <w:tc>
          <w:tcPr>
            <w:tcW w:w="1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21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 xml:space="preserve">е п  п с р </w:t>
            </w:r>
          </w:p>
        </w:tc>
        <w:tc>
          <w:tcPr>
            <w:tcW w:w="2786" w:type="dxa"/>
            <w:tcBorders>
              <w:top w:val="single" w:sz="6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ечность</w:t>
            </w:r>
          </w:p>
        </w:tc>
        <w:tc>
          <w:tcPr>
            <w:tcW w:w="1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214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 xml:space="preserve">Е п п с р </w:t>
            </w:r>
          </w:p>
        </w:tc>
        <w:tc>
          <w:tcPr>
            <w:tcW w:w="2786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еличина</w:t>
            </w:r>
          </w:p>
        </w:tc>
        <w:tc>
          <w:tcPr>
            <w:tcW w:w="1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новление </w:t>
            </w:r>
          </w:p>
        </w:tc>
      </w:tr>
      <w:tr>
        <w:trPr/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14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 xml:space="preserve">е П П с р </w:t>
            </w:r>
          </w:p>
        </w:tc>
        <w:tc>
          <w:tcPr>
            <w:tcW w:w="2786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ремя</w:t>
            </w:r>
          </w:p>
        </w:tc>
        <w:tc>
          <w:tcPr>
            <w:tcW w:w="1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2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>е п п С Р</w:t>
            </w:r>
          </w:p>
        </w:tc>
        <w:tc>
          <w:tcPr>
            <w:tcW w:w="2786" w:type="dxa"/>
            <w:tcBorders>
              <w:bottom w:val="single" w:sz="6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пространство</w:t>
            </w:r>
          </w:p>
        </w:tc>
        <w:tc>
          <w:tcPr>
            <w:tcW w:w="1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14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е   п   п   с   р</w:t>
            </w:r>
          </w:p>
        </w:tc>
        <w:tc>
          <w:tcPr>
            <w:tcW w:w="2786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масса, тяжесть, вес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14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Е   п   п   с   р</w:t>
            </w:r>
          </w:p>
        </w:tc>
        <w:tc>
          <w:tcPr>
            <w:tcW w:w="2786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ещь, субстанция</w:t>
            </w:r>
          </w:p>
        </w:tc>
        <w:tc>
          <w:tcPr>
            <w:tcW w:w="1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      </w:t>
            </w:r>
          </w:p>
        </w:tc>
        <w:tc>
          <w:tcPr>
            <w:tcW w:w="214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е   П   П   с   р</w:t>
            </w:r>
          </w:p>
        </w:tc>
        <w:tc>
          <w:tcPr>
            <w:tcW w:w="2786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14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е   п   п   С   Р</w:t>
            </w:r>
          </w:p>
        </w:tc>
        <w:tc>
          <w:tcPr>
            <w:tcW w:w="2786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качество</w:t>
            </w:r>
          </w:p>
        </w:tc>
        <w:tc>
          <w:tcPr>
            <w:tcW w:w="1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вшее, или </w:t>
            </w:r>
          </w:p>
        </w:tc>
      </w:tr>
      <w:tr>
        <w:trPr/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      </w:t>
            </w:r>
          </w:p>
        </w:tc>
        <w:tc>
          <w:tcPr>
            <w:tcW w:w="214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>е   п   п   с   р</w:t>
            </w:r>
          </w:p>
        </w:tc>
        <w:tc>
          <w:tcPr>
            <w:tcW w:w="2786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lang w:val="en-US"/>
              </w:rPr>
              <w:t xml:space="preserve">[ </w:t>
            </w:r>
            <w:r>
              <w:rPr/>
              <w:t xml:space="preserve">информация </w:t>
            </w:r>
            <w:r>
              <w:rPr>
                <w:lang w:val="en-US"/>
              </w:rPr>
              <w:t>]</w:t>
            </w:r>
          </w:p>
        </w:tc>
        <w:tc>
          <w:tcPr>
            <w:tcW w:w="1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танция</w:t>
            </w:r>
          </w:p>
        </w:tc>
      </w:tr>
      <w:tr>
        <w:trPr/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      </w:t>
            </w:r>
          </w:p>
        </w:tc>
        <w:tc>
          <w:tcPr>
            <w:tcW w:w="214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>Е   п   п   с   р</w:t>
            </w:r>
          </w:p>
        </w:tc>
        <w:tc>
          <w:tcPr>
            <w:tcW w:w="2786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тело</w:t>
            </w:r>
          </w:p>
        </w:tc>
        <w:tc>
          <w:tcPr>
            <w:tcW w:w="1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6      </w:t>
            </w:r>
          </w:p>
        </w:tc>
        <w:tc>
          <w:tcPr>
            <w:tcW w:w="214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>е   П   П   с   р</w:t>
            </w:r>
          </w:p>
        </w:tc>
        <w:tc>
          <w:tcPr>
            <w:tcW w:w="2786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движение </w:t>
            </w:r>
          </w:p>
        </w:tc>
        <w:tc>
          <w:tcPr>
            <w:tcW w:w="1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>е   п   п   С   Р</w:t>
            </w:r>
          </w:p>
        </w:tc>
        <w:tc>
          <w:tcPr>
            <w:tcW w:w="2786" w:type="dxa"/>
            <w:tcBorders>
              <w:bottom w:val="single" w:sz="6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место</w:t>
            </w:r>
          </w:p>
        </w:tc>
        <w:tc>
          <w:tcPr>
            <w:tcW w:w="1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Табл. 1. «Одномерная» диалектика тетрактиды (без сферы Выражения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евольно вспоминается и периодическая система Д.И. Менделеева. То, что великий естествоиспытатель проделал для химии, для химических элементов, А.Ф. Лосев в свой черед исполнил в области «первой философии», в мире тех первичных элементов, без которых не возможна сама мысль. В этом смысле А.Ф. Лосев продолжил безусловно замечательную русскую традицию в систематике. Но только раньше в ряду великих творцов систем стояли химик Д.И. Менделеев (система химических элементов), математик и геолог Е.С. Федоров (кристаллографическая система), ботаник  Н.И. Вавилов (учение о гомологических рядах растительных культур) – этот ряд можно продолжить именами уже наших современников, –  биологи А.А. Любищев (естественные системы классификации в биологической таксономии) и Ю.А. Урманцев (общая теория системного изоморфизма и полиморфизма), физики-теоретики Ю.И. Кулаков (теория физических структур) и Ю.С. Владимиров (бинарная геометрофизика). Теперь в этом ряду – философ.</w:t>
      </w:r>
    </w:p>
    <w:sectPr>
      <w:headerReference w:type="default" r:id="rId2"/>
      <w:type w:val="nextPage"/>
      <w:pgSz w:w="11906" w:h="16838"/>
      <w:pgMar w:left="1797" w:right="1797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0:31:00Z</dcterms:created>
  <dc:creator>Виктор</dc:creator>
  <dc:description/>
  <dc:language>en-US</dc:language>
  <cp:lastModifiedBy>epiktetova</cp:lastModifiedBy>
  <cp:lastPrinted>2006-03-09T13:37:00Z</cp:lastPrinted>
  <dcterms:modified xsi:type="dcterms:W3CDTF">2006-03-09T10:37:00Z</dcterms:modified>
  <cp:revision>3</cp:revision>
  <dc:subject/>
  <dc:title>Периодическая система начал А</dc:title>
</cp:coreProperties>
</file>