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январе этого года исполнилось 175 лет со дня рождения великого русского мыслителя Константина Николаевича Леонтьева (1831 - 1891). Его наследие, продолжающее оставаться актуальным и сегодня, по сути дела, только в последнее время стало предметом конкретного научного исследования. Вечер, посвященный памяти К.Н. Леонтьева, мыслится не как очередное юбилейное славословие, а как демонстрация новых подходов к изучению творчества «Лермонтова русской философии» (В.А. Тернавцев), предлагаемых современными молодыми историками и философ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редполагаемые темы выступлений: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.М. Сергеев «Хотел ли Леонтьев «подморозить Россию»?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. Александр Шумский «Православные корни леонтьевского эстетизма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.В. Репников «К вопросу об аморализме леонтьевской «эстетики жизни» А.В. Ефремов «Леонтьев и Н.Я. Данилевский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.Ю. Чернавский «Леонтьев и Гегел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.А. Емельянов-Лукьянчиков «Леонтьев и Шпенгле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20:00Z</dcterms:created>
  <dc:creator>Сергеев</dc:creator>
  <dc:description/>
  <dc:language>en-US</dc:language>
  <cp:lastModifiedBy>epiktetova</cp:lastModifiedBy>
  <cp:lastPrinted>2006-03-09T13:21:00Z</cp:lastPrinted>
  <dcterms:modified xsi:type="dcterms:W3CDTF">2006-03-09T10:21:00Z</dcterms:modified>
  <cp:revision>3</cp:revision>
  <dc:subject/>
  <dc:title>В январе этого года исполнилось 175 лет со дня рождения великого русского мыслителя Константина Николаевича Леонтьева (1831 - </dc:title>
</cp:coreProperties>
</file>