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8"/>
          <w:szCs w:val="28"/>
        </w:rPr>
        <w:t>Майоров Геннадий Георгиевич</w:t>
      </w:r>
      <w:r>
        <w:rPr>
          <w:rFonts w:cs="Arial" w:ascii="Arial" w:hAnsi="Arial"/>
          <w:b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засл. проф. МГУ, д. ф. 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лософская оптика и философская акустик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тезисы доклада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кратком докладе речь пойдёт о типологии философских учений, представленных в реальной истории западно-европейской философ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ие того или иного философского учения к определённому «типу» происходит на разных основаниях, что позволяет говорить также и о «видах» типолог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сторика философии установление типического в процессе исторического развития философии столь же важно, как и раскрытие своеобразного и неповторим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ервый известный нам случай сознательного применения типологии к философским учениям связан с именем Платона. Причём Платон уже применяет типологии двух видов («Теэтет», 180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; «Софист», 246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кладе приводятся различные виды типологий, представленные в реальной истории философии от Платона до наших дней, включая два вида типологии философских учений, впервые предложенных самим докладчи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из этих видов типологии имеет ту особенность, что все возможные философские учения подразделяются сообразно типам истолкования самой идеи «философии», и в соответствии с этим они типологически делятся на «софийные», «эпистемические», «технематические» и смешан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Другой вид типологии философских учений был предложен докладчиком ещё в 80-е гг.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. в одной из своих работ. Эта типология  основана на психологических особенностях личности разных философов. По убеждению докладчика индивидуальная психология философа имеет решающее значение в определении его философских ориентаций. Особую роль в той или иной философской ориентации мыслителя играет его обострённая потребность всё видеть или же всё слышать, выражающая его большее доверие зрению, чем слуху, или же наоборо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В сфере мышления чувственному зрению соответствует умозрение (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>ō</w:t>
      </w:r>
      <w:r>
        <w:rPr>
          <w:rFonts w:cs="Arial" w:ascii="Arial" w:hAnsi="Arial"/>
          <w:lang w:val="en-US"/>
        </w:rPr>
        <w:t>ria</w:t>
      </w:r>
      <w:r>
        <w:rPr>
          <w:rFonts w:cs="Arial" w:ascii="Arial" w:hAnsi="Arial"/>
        </w:rPr>
        <w:t>), умственное созерцание, предметом которого является нечто идеальное, идея. Чувственному слуху соответствует «внимание» (от глагола «внимать», т. е. «вслушиваться»), предметом которого выступает слово вместе с его понятийным значением, т. е. «логос». Из слов-понятий складывается рассуждение, подчинённое законам логики. Рассуждение – дело рассудка (</w:t>
      </w:r>
      <w:r>
        <w:rPr>
          <w:rFonts w:cs="Arial" w:ascii="Arial" w:hAnsi="Arial"/>
          <w:lang w:val="en-US"/>
        </w:rPr>
        <w:t>logistikon</w:t>
      </w:r>
      <w:r>
        <w:rPr>
          <w:rFonts w:cs="Arial" w:ascii="Arial" w:hAnsi="Arial"/>
        </w:rPr>
        <w:t>); умозрение (умственное созерцание) – дело ума (</w:t>
      </w:r>
      <w:r>
        <w:rPr>
          <w:rFonts w:cs="Arial" w:ascii="Arial" w:hAnsi="Arial"/>
          <w:lang w:val="en-US"/>
        </w:rPr>
        <w:t>nous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Если всё это связать с типологией философских учений, то тип умозрительной философии (</w:t>
      </w:r>
      <w:r>
        <w:rPr>
          <w:rFonts w:cs="Arial" w:ascii="Arial" w:hAnsi="Arial"/>
          <w:lang w:val="en-US"/>
        </w:rPr>
        <w:t>philosoph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eculativa</w:t>
      </w:r>
      <w:r>
        <w:rPr>
          <w:rFonts w:cs="Arial" w:ascii="Arial" w:hAnsi="Arial"/>
        </w:rPr>
        <w:t>) можно назвать «философской оптикой», а тип философии, ориентированной на слово=логос (</w:t>
      </w:r>
      <w:r>
        <w:rPr>
          <w:rFonts w:cs="Arial" w:ascii="Arial" w:hAnsi="Arial"/>
          <w:lang w:val="en-US"/>
        </w:rPr>
        <w:t>philosoph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ationalis</w:t>
      </w:r>
      <w:r>
        <w:rPr>
          <w:rFonts w:cs="Arial" w:ascii="Arial" w:hAnsi="Arial"/>
        </w:rPr>
        <w:t>) – «философской акустикой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Классическими представителями философской оптики были Парменид, Платон, Августин, Шеллинг, Гегель, Гуссерль. Классическими философами-акустиками можно признать Гераклита, стоиков, большинство средневековых философов (кроме классических мистиков), Хайдеггера, «аналитических философов», представителей философской герменевтики и вообще подавляющее число философов нашего времени. В истории существовали также философы, сочетавшие в своих учениях в той или иной пропорции «философскую оптику» и «философскую акустику». Таковы Аристотель, Декарт, Спиноза, Лейбниц и многие другие.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13:00Z</dcterms:created>
  <dc:creator>Эпиктетов Андрей</dc:creator>
  <dc:description/>
  <dc:language>en-US</dc:language>
  <cp:lastModifiedBy>epiktetova</cp:lastModifiedBy>
  <cp:lastPrinted>2006-03-09T13:14:00Z</cp:lastPrinted>
  <dcterms:modified xsi:type="dcterms:W3CDTF">2006-03-09T10:14:00Z</dcterms:modified>
  <cp:revision>3</cp:revision>
  <dc:subject/>
  <dc:title>Майоров Геннадий Георгиевич,</dc:title>
</cp:coreProperties>
</file>