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Соболев А.В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t>Московская школа философии права (П.И.Новгородцев и его ученики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>Резюме доклада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Существуют две соперничающие друг с другом школы мысли. Одна считает, что познаваемы только средства, а что цели – это предмет не познания, а свободного выбора. Задача наставника состоит в том, чтобы вышколить «чистый разум», свободный от ценностных привнесений. «Не плакать, не смеяться, а понимать», - вот лозунг этой школы, провозглашённый ещё Спиноз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Вторая школа настаивает, что лишь «смеясь и плача» мы можем сделать наше познание осмысленным или, как выражаются сегодня, экзистенциальным. В ходе такого познания средства и цели сливаются до неразличимости, хотя начинаем мы всегда с постановки внешних, «предметных» цел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кажем, мы стремимся заработать много денег. Но незамороченное школой сознание тут же задаётся вопросом: а зачем? – Допустим, чтобы построить удобный дом. – А зачем? – Чтобы завести семью. – А зачем? – Чтобы испытывать телесный и душевный комфорт. – А зачем? – Чтобы создать условия для максимального развития своих способностей. – А зачем? – Чтобы обрести уверенность в себе, уверенность в осмысленности собственной жизни… И так до бесконе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Но очень важно отметить, что по мере восхождения к более высоким целям мы обнаруживаем свою неспособность их чётко формулировать в понятиях. Мы с неизбежностью начинаем прибегать к метафорам и символам, чтобы полнее выразить то внутреннее духовное состояние, которое оказывается одновременно и необходимым условием осознания полноты жизни, и реальной целью нашего познания и наших стремлени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олее того, эта полнота жизни всё более переживается нами как выходящая не только за пределы нашей телесно-душевной организации, но и за пределы пространственности и временности как таковых. И тем не менее, она переживается как обладающая не меньшей, но даже большей реальностью, чем противостоящие нашему сознанию ве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ую школу второго типа, т. е. школу вдохновенной мысли в Санкт-Петербурге создал не философ, а историк-медиевист И.М.Гревс. Но именно из неё вышли такие прославленные философы и мыслители, как Л.П.Карсавин, Г.П.Фёдотов, В.В.Вейдле и целый ряд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В Москве подобную школу создал хотя и философ, но опять же не С.Н.Трубецкой и не Л.М.Лопатин, возглавлявшие основные философские кафедры в Университете, а П.И.Новгородцев, возглавлявший, казалось бы, второстепенную кафедру энциклопедии права и философии права. Но прежде чем создать такую школу, чтобы раскрепостить мысль своих учеников, Новгородцеву пришлось сначала самому освободиться от давящей традиции наукообразного философствования, перенесённой в Россию из Герман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го ориентация на познание целей и идеалов оказалась тем катализатором, который позволил максимально раскрыться творческому потенциалу таких философов, как И.А.Ильин, Б.П.Вышеславцев, Н.Н.Алексеев, Г.В.Флоровский, а также ученика двух последних историка В.В.Леонтович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37:00Z</dcterms:created>
  <dc:creator>epiktetova</dc:creator>
  <dc:description/>
  <dc:language>en-US</dc:language>
  <cp:lastModifiedBy>epiktetova</cp:lastModifiedBy>
  <dcterms:modified xsi:type="dcterms:W3CDTF">2005-10-14T11:05:00Z</dcterms:modified>
  <cp:revision>6</cp:revision>
  <dc:subject/>
  <dc:title>Соболев А</dc:title>
</cp:coreProperties>
</file>