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ДИННАДЦАТЫЕ ЛОСЕВСКИЕ ЧТ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Й НАУЧНОЙ КОНФЕР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СБОРНИК «ВЕХИ» В КОНТЕКСТЕ РУССКОЙ КУЛЬТУРЫ</w:t>
      </w:r>
    </w:p>
    <w:p>
      <w:pPr>
        <w:pStyle w:val="Style16"/>
        <w:spacing w:lineRule="auto" w:line="240" w:before="120" w:after="0"/>
        <w:ind w:left="0" w:right="0" w:hanging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b w:val="false"/>
          <w:i/>
          <w:sz w:val="28"/>
        </w:rPr>
        <w:t>Культурно-просветительское общество «Лосевские беседы»</w:t>
        <w:br/>
        <w:t>Библиотека истории русской философии и культуры «Дом А.Ф. Лосева»</w:t>
        <w:br/>
        <w:t>Научный Совет «История мировой культуры» РАН</w:t>
        <w:br/>
        <w:t>Семинар «Русская философия (традиция и современность)»</w:t>
      </w:r>
      <w:r>
        <w:rPr>
          <w:rFonts w:cs="Garamond" w:ascii="Garamond" w:hAnsi="Garamond"/>
          <w:i/>
          <w:sz w:val="28"/>
        </w:rPr>
        <w:br/>
      </w:r>
    </w:p>
    <w:p>
      <w:pPr>
        <w:pStyle w:val="Style16"/>
        <w:spacing w:lineRule="auto" w:line="240" w:before="120" w:after="0"/>
        <w:ind w:left="0" w:right="0" w:hanging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«Дом А.Ф. Лосева», ул. Арбат, д. 33/12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rFonts w:cs="Garamond" w:ascii="Garamond" w:hAnsi="Garamond"/>
          <w:b/>
          <w:sz w:val="28"/>
        </w:rPr>
        <w:t>Москва,</w:t>
      </w:r>
      <w:r>
        <w:rPr>
          <w:rFonts w:cs="Garamond" w:ascii="Garamond" w:hAnsi="Garamond"/>
          <w:sz w:val="28"/>
        </w:rPr>
        <w:t xml:space="preserve"> </w:t>
      </w:r>
      <w:r>
        <w:rPr>
          <w:rFonts w:cs="Garamond" w:ascii="Garamond" w:hAnsi="Garamond"/>
          <w:b/>
          <w:sz w:val="28"/>
        </w:rPr>
        <w:t>10–14 Октября 2005 г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октября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страция участников конференции –10.00</w:t>
      </w:r>
    </w:p>
    <w:p>
      <w:pPr>
        <w:pStyle w:val="Style15"/>
        <w:jc w:val="both"/>
        <w:rPr/>
      </w:pPr>
      <w:r>
        <w:rPr>
          <w:b/>
          <w:sz w:val="24"/>
          <w:szCs w:val="24"/>
        </w:rPr>
        <w:t xml:space="preserve">Открытие конференции – 10.30  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реннее заседание: 11.00–14.00.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– проф. А.Л. Доброхотов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Доброхотов А.Л. (Москва, МГУ) «Вехи» о религиозном смысле культуры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икушевич В.Б. (Москва) Персонализм и соборность в сборнике «Вехи»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арев В.Ю. (Москва, МГУ) «Вехи»: судьба пророчества в России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уминский В.М. (Москва, ИМЛИ РАН) Н.В. Гоголь и «Вехи»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Тарасов Б.Н. (Москва, Литературный институт им.М.Горького) Ф.И. Тютчев как предшественник критики интеллигенции в сборнике «Вехи»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Касаткина Т.А. (Москва, ИМЛИ РАН) Наследники Ф.М. Достоевского: поколение первое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Уваров М.С. (Санкт-Петербург, СПбГУ) Почему невозможны «Вехи» в наше время</w:t>
      </w:r>
    </w:p>
    <w:p>
      <w:pPr>
        <w:pStyle w:val="Style15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1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рыв на обед: 14.00 – 15.00</w:t>
      </w:r>
    </w:p>
    <w:p>
      <w:pPr>
        <w:pStyle w:val="Style15"/>
        <w:ind w:left="11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ind w:lef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невное заседание: 15.00-18.00.</w:t>
      </w:r>
    </w:p>
    <w:p>
      <w:pPr>
        <w:pStyle w:val="Style15"/>
        <w:ind w:lef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– проф. О. Ронен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Резниченко А.И. (Москва, РГГУ) Интеллигенция как «</w:t>
      </w:r>
      <w:r>
        <w:rPr>
          <w:sz w:val="24"/>
          <w:szCs w:val="24"/>
          <w:lang w:val="en-US"/>
        </w:rPr>
        <w:t>quantit</w:t>
      </w:r>
      <w:r>
        <w:rPr>
          <w:sz w:val="24"/>
          <w:szCs w:val="24"/>
        </w:rPr>
        <w:t xml:space="preserve">é </w:t>
      </w:r>
      <w:r>
        <w:rPr>
          <w:sz w:val="24"/>
          <w:szCs w:val="24"/>
          <w:lang w:val="en-US"/>
        </w:rPr>
        <w:t>negligeable</w:t>
      </w:r>
      <w:r>
        <w:rPr>
          <w:sz w:val="24"/>
          <w:szCs w:val="24"/>
        </w:rPr>
        <w:t>»: два опыта забвения смысла слова</w:t>
      </w:r>
    </w:p>
    <w:p>
      <w:pPr>
        <w:pStyle w:val="Style15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годаева М.А. (Москва, Институт искусствознания) «Вехи» и передовое русское изобразительное искусство последней трети XIX века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Иванова Е.В. (Москва, ИМЛИ РАН) Гершензон и «Вехи»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Литвин Е.Ю. (Москва, ИМЛИ РАН) Из переписки Гершензона о сборнике «Вехи»</w:t>
      </w:r>
    </w:p>
    <w:p>
      <w:pPr>
        <w:pStyle w:val="Style15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ванов Вл. (Германия) Философская диагностика Николая Бердяева</w:t>
      </w:r>
    </w:p>
    <w:p>
      <w:pPr>
        <w:pStyle w:val="Style15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нен О. (США) Художественно-риторический фон «Вех»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Магомедова Д.М. (Москва, РГГУ) Читал ли Блок «Вехи»? (из комментариев к прозе Блока)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Нефедьев Г.В. (Москва, РГАЛИ) «Вехи» и русский символизм: история одной «эстетической вненаходимости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</w:rPr>
        <w:t>Фуршет</w:t>
      </w:r>
      <w:r>
        <w:br w:type="page"/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октября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реннее заседание:11.00–14.00.</w:t>
      </w:r>
    </w:p>
    <w:p>
      <w:pPr>
        <w:pStyle w:val="Style15"/>
        <w:jc w:val="both"/>
        <w:rPr/>
      </w:pPr>
      <w:r>
        <w:rPr>
          <w:b/>
          <w:sz w:val="24"/>
          <w:szCs w:val="24"/>
        </w:rPr>
        <w:t>Председатель – д.ф.н. Е.А. Тахо-Годи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Уэст Д. (США) Веховцы как учителя: экономические дискуссии и воспитание буржуазии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Троицкий В.П. (Москва, Библиотека «Дом Лосева») О предопределенности и свободе (Что не взяли авторы «Вех» у Б.Н. Чичерина)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ов М.В. (Иваново) «Вехи» и Вл. Соловьев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атанаба К. (Япония) Идея «святыни» в философских взглядах П.И. Новгородцева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Шлюхтер А. (Швейцария) Защита права Б.А. Кистяковского в контексте философских дискуссий начала </w:t>
      </w:r>
      <w:r>
        <w:rPr>
          <w:sz w:val="24"/>
          <w:szCs w:val="24"/>
          <w:lang w:val="de-CH"/>
        </w:rPr>
        <w:t>XX</w:t>
      </w:r>
      <w:r>
        <w:rPr>
          <w:sz w:val="24"/>
          <w:szCs w:val="24"/>
        </w:rPr>
        <w:t xml:space="preserve"> века в России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Миронов Н.М. (Москва, Правовое управление ЦИК) Онтологический и этико-социальный базис правового государства в русской «философии всеединства» конц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– начала ХХ вв.</w:t>
      </w:r>
    </w:p>
    <w:p>
      <w:pPr>
        <w:pStyle w:val="Style15"/>
        <w:ind w:left="3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1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рыв на обед: 14.00 – 15.00</w:t>
      </w:r>
    </w:p>
    <w:p>
      <w:pPr>
        <w:pStyle w:val="Style15"/>
        <w:ind w:left="33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ind w:left="2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2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невное заседание: 15.00–17.30</w:t>
      </w:r>
    </w:p>
    <w:p>
      <w:pPr>
        <w:pStyle w:val="Style15"/>
        <w:ind w:left="2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– проф. С.П. Иваненков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ссе Х. (Германия) Вехи как метадискурс. Лингвофилосовские замечания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език Л. (Польша) Идеал религиозного подвижничества Сергея Булгакова – к вопросу о критике интеллигентской «стадной морали»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Цвален Р. (Швейцария) Революция духа против установления политической религии. Сопоставление философских антропологий Сергия Булгакова и Николая Бердяева 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сука Ф. (Япония) Бердяев и «Вехи» – оппонент революции и/или реакционного славянофильства?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Иваненков С.П. (Санкт-Петербург, Санкт-Петербургский филиал РТА им. В.Б. Бобкова) «Вехи» и проблема взаимодействия молодежи, общества и государства в России в ХХ и Х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еке 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агатовский В.Н. (Санкт-Петербург, СПбГУ) Предупреждения «Вех» и проблемы современности</w:t>
      </w:r>
    </w:p>
    <w:p>
      <w:pPr>
        <w:pStyle w:val="Style15"/>
        <w:ind w:left="3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00.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церт. Играет Иван Соколов (фортепиано)</w:t>
      </w:r>
      <w:r>
        <w:br w:type="page"/>
      </w:r>
    </w:p>
    <w:p>
      <w:pPr>
        <w:pStyle w:val="Style15"/>
        <w:ind w:left="2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октября</w:t>
      </w:r>
    </w:p>
    <w:p>
      <w:pPr>
        <w:pStyle w:val="Style15"/>
        <w:ind w:left="2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реннее заседание.11.00–14.00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– проф. И.А. Едошина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Шталь Х. (Германия) Образ русского интеллигента у Белого и «Вехи»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лсон М.(США) «Наш крест»: «Вехи» и неоконченная трилогия Белого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Дудек А. (Польша) Духовный облик русской интеллигенции в оценке Дмитрия Мережковского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Ермишин О.Т. (Москва, БФ «Русское зарубежье») Сборник «Вехи» и дискуссии в Петербургском Религиозно-философском обществе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Едошина И.А. (Кострома) «Самая грустная и благородная книга» в размышлениях «самого парадоксального писателя» – В.В. Розанова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Бабаева К.Б. (Москва, БФ «Русское зарубежье») Сборник «Вехи» и образ интеллигенции в философии русской эмиграции (Н. Зернов, Н. Бердяев, Г. Федотов)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Тюменцев Ю.А. (Томск, ТГУ) "Веховская" проблематика в пореволюционной русской мысли: Г.В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Флоровский о судьбах русской духовной культуры</w:t>
      </w:r>
    </w:p>
    <w:p>
      <w:pPr>
        <w:pStyle w:val="Style15"/>
        <w:ind w:left="2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1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рыв на обед: 14.00 – 15.00</w:t>
      </w:r>
    </w:p>
    <w:p>
      <w:pPr>
        <w:pStyle w:val="Style15"/>
        <w:ind w:left="2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ind w:left="2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невное заседание: 15.00–18.00</w:t>
      </w:r>
    </w:p>
    <w:p>
      <w:pPr>
        <w:pStyle w:val="Style15"/>
        <w:ind w:left="2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седатель – чл.-корр. РАН А.Н. Паршин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Козырев А.П. (Москва, МГУ) Послесловие к «Вехам»: Максимилиан Волошин и другие</w:t>
      </w:r>
    </w:p>
    <w:p>
      <w:pPr>
        <w:pStyle w:val="Style15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жуев Б.В. (Москва, МГУ) Кризис веховского идеализма: политические и метафизические аспекты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Сегал Д.М. (Израиль) Наследие «Вех» в западной политической мысли после Второй мировой войны</w:t>
      </w:r>
    </w:p>
    <w:p>
      <w:pPr>
        <w:pStyle w:val="Style15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гал Н.М. (Рудник) (Израиль). Переписка Н.А. Бердяева с Е.Д. Шором 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Рид К. (Великобритания). Удаляющиеся вехи: оглядываясь на «Вехи»</w:t>
      </w:r>
    </w:p>
    <w:p>
      <w:pPr>
        <w:pStyle w:val="Style15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юс Э. (США) Традиции «Вех» в позднее советское время: сборник статей «Из-под глыб» (1974)</w:t>
      </w:r>
    </w:p>
    <w:p>
      <w:pPr>
        <w:pStyle w:val="Style15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ршин А.Н. (МИ РАН) «Вехи», «Из глубины», «Из-под глыб» как религиозные манифесты русской интеллигенции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Есаулов И.А. (Москва, РГГУ) Интеллигенция – «образованщина» – «элита»: вехи большого пути</w:t>
      </w:r>
    </w:p>
    <w:p>
      <w:pPr>
        <w:pStyle w:val="Style15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30.</w:t>
      </w:r>
    </w:p>
    <w:p>
      <w:pPr>
        <w:pStyle w:val="Normal"/>
        <w:spacing w:before="0" w:after="80"/>
        <w:ind w:right="-129" w:hanging="0"/>
        <w:jc w:val="both"/>
        <w:rPr>
          <w:spacing w:val="40"/>
        </w:rPr>
      </w:pPr>
      <w:r>
        <w:rPr>
          <w:b/>
        </w:rPr>
        <w:t>Концерт «Состоявшийся диалог, которого не было». Автор и исполнитель Сергей Чесноков</w:t>
      </w:r>
    </w:p>
    <w:p>
      <w:pPr>
        <w:pStyle w:val="Style15"/>
        <w:ind w:left="113" w:hanging="0"/>
        <w:jc w:val="both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  <w:r>
        <w:br w:type="page"/>
      </w:r>
    </w:p>
    <w:p>
      <w:pPr>
        <w:pStyle w:val="Style15"/>
        <w:ind w:lef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 октября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реннее заседание.10.30–14.00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– проф. А.А. Тахо-Годи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фшиц Г.М. (Германия) Дегенерация мифа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остовалова В.И. (Москва, ИЯ РАН) Идея «героизма и подвижничества» в сборнике «Вехи» и духовные искания в России ХХ века: жизненный путь А.Ф. Лосева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оломеина Л.А. (Санкт-Петербург, СПбГУП) «Вехи» и А.Ф. Лосев: проблема сохранения христианской культуры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Яковлев С.В. (Москва, КПО «Лосевские беседы») С.Л. Франк и А.Ф. Лосев о нигилизме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Бекетова Н.В. (Ростов-на-Дону, РГК им. С. Рахманинова) Русская музыка в зеркале «веховских» идей: пророческие параллели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Мдивани Т.Г. (Беларусь, Институт искусствознания НАН) Созидающая сила православия и музыка</w:t>
      </w:r>
    </w:p>
    <w:p>
      <w:pPr>
        <w:pStyle w:val="Style15"/>
        <w:ind w:lef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рыв на обед: 14.00 – 15.00</w:t>
      </w:r>
    </w:p>
    <w:p>
      <w:pPr>
        <w:pStyle w:val="Style15"/>
        <w:ind w:left="11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ind w:lef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невное заседание. 15.00–18.00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– старший научный сотрудник В.П. Троицкий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Васильев Д.Ю. (Уфа, БашГУ) Эстетические ориентиры творчества М. Гершензона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Вахитов Р.Р. (Уфа, БашГУ) Сборник «Вехи» и евразийство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Соловьев А.П. (Уфа, БашГУ) С.Н. Булгаков о героизме самообожения русской интеллигенции (мифологический аспект)</w:t>
      </w:r>
    </w:p>
    <w:p>
      <w:pPr>
        <w:pStyle w:val="Style15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зентация альманаха «София». Вып. 1. А.Ф. Лосев. Ойкумена мысли. Уфа, 2005. Выступление членов Уфимского религиозно-философского общества им. А.Ф. Лосева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30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церт. Ансамбль солистов «Русская виола». Художественный руководитель и солистка ансамбля Светлана Стебченко (альт).</w:t>
      </w:r>
    </w:p>
    <w:p>
      <w:pPr>
        <w:pStyle w:val="Style15"/>
        <w:jc w:val="both"/>
        <w:rPr/>
      </w:pPr>
      <w:r>
        <w:rPr>
          <w:b/>
          <w:sz w:val="24"/>
          <w:szCs w:val="24"/>
        </w:rPr>
        <w:t>В программе: произведения Д. Бортнянского, И. Хандошкина, Б.Шереметева, Е.Светланова</w:t>
      </w:r>
      <w:r>
        <w:br w:type="page"/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октября</w:t>
      </w:r>
    </w:p>
    <w:p>
      <w:pPr>
        <w:pStyle w:val="Normal"/>
        <w:rPr>
          <w:b/>
          <w:b/>
        </w:rPr>
      </w:pPr>
      <w:r>
        <w:rPr>
          <w:b/>
        </w:rPr>
        <w:t>Закрытие конференции: 18.00</w:t>
      </w:r>
    </w:p>
    <w:p>
      <w:pPr>
        <w:pStyle w:val="10"/>
        <w:numPr>
          <w:ilvl w:val="0"/>
          <w:numId w:val="0"/>
        </w:numPr>
        <w:tabs>
          <w:tab w:val="clear" w:pos="426"/>
          <w:tab w:val="left" w:pos="-284" w:leader="none"/>
          <w:tab w:val="left" w:pos="-142" w:leader="none"/>
          <w:tab w:val="left" w:pos="680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10"/>
        <w:numPr>
          <w:ilvl w:val="0"/>
          <w:numId w:val="0"/>
        </w:numPr>
        <w:tabs>
          <w:tab w:val="clear" w:pos="426"/>
          <w:tab w:val="left" w:pos="-284" w:leader="none"/>
          <w:tab w:val="left" w:pos="-142" w:leader="none"/>
          <w:tab w:val="left" w:pos="6804" w:leader="none"/>
        </w:tabs>
        <w:ind w:left="0" w:hanging="0"/>
        <w:rPr>
          <w:b/>
          <w:b/>
        </w:rPr>
      </w:pPr>
      <w:r>
        <w:rPr>
          <w:b/>
        </w:rPr>
        <w:t>Концерт. Выступают: Федор Тарасов (бас), Тагир Мансуров (фортепиано), Юрий Ступак (балалайка), Алексей Степанов (гитара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567" w:hanging="45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"/>
        </w:tabs>
        <w:ind w:left="680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9"/>
        </w:tabs>
        <w:ind w:left="793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"/>
        </w:tabs>
        <w:ind w:left="567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"/>
        </w:tabs>
        <w:ind w:left="567" w:hanging="45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9"/>
        </w:tabs>
        <w:ind w:left="793" w:hanging="45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"/>
        </w:tabs>
        <w:ind w:left="567" w:hanging="45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"/>
        </w:tabs>
        <w:ind w:left="567" w:hanging="454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библиография"/>
    <w:basedOn w:val="Normal"/>
    <w:qFormat/>
    <w:pPr/>
    <w:rPr>
      <w:sz w:val="20"/>
      <w:szCs w:val="20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11"/>
      <w:ind w:left="731" w:right="5613" w:hanging="0"/>
    </w:pPr>
    <w:rPr>
      <w:rFonts w:ascii="Arial" w:hAnsi="Arial" w:cs="Arial"/>
      <w:b/>
      <w:szCs w:val="20"/>
    </w:rPr>
  </w:style>
  <w:style w:type="paragraph" w:styleId="10">
    <w:name w:val="список 10"/>
    <w:basedOn w:val="Normal"/>
    <w:qFormat/>
    <w:pPr>
      <w:tabs>
        <w:tab w:val="clear" w:pos="708"/>
        <w:tab w:val="left" w:pos="-284" w:leader="none"/>
        <w:tab w:val="left" w:pos="-142" w:leader="none"/>
        <w:tab w:val="left" w:pos="426" w:leader="none"/>
        <w:tab w:val="left" w:pos="6804" w:leader="none"/>
      </w:tabs>
      <w:ind w:left="284" w:hanging="284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04:59:00Z</dcterms:created>
  <dc:creator>Elena</dc:creator>
  <dc:description/>
  <dc:language>en-US</dc:language>
  <cp:lastModifiedBy>epiktetova</cp:lastModifiedBy>
  <cp:lastPrinted>2005-10-04T17:23:00Z</cp:lastPrinted>
  <dcterms:modified xsi:type="dcterms:W3CDTF">2005-10-04T13:27:00Z</dcterms:modified>
  <cp:revision>6</cp:revision>
  <dc:subject/>
  <dc:title>ОДИННАДЦАТЫЕ ЛОСЕВСКИЕ ЧТЕНИЯ</dc:title>
</cp:coreProperties>
</file>