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Б.Н.Тарасов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Христианская историософия Ф.И.Тютчева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Резюме доклада)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Фёдор Иванович Тютчев – принципиально важная, но недооценённая и искажённо воспринимаемая фигура в истории отечественной мысли, сопоставимая по масштабу, объёму, многоуровневости и глубине постижения человека и творимой им исторической действительности с Ф.М. Достоевским или В.С. Соловьёвым, А.С. Хомяковым или  К.Н. Леонтьевым. В своей историософии и публицистике он неповторимо и органично сочетал «злободневное» и «непреходящее», оценивал острые проблемы современности  sub speciae aeternitatis, в контексте первооснов человеческого бытия и «исполинского разума» мировой истории. В его историософской системе мир  относительного (государственного, общественного и идеологического) подчинён миру абсолютного (религиозного), а христианская метафизика определяет духовно-нравственную антропологию, состояние и содержание которой обуславливает, в свою очередь, качество и плодотворность социально-политического уровня и деятельности, место той или иной державы в Богочеловеческом процессе. Убеждённость поэта в том, что государственная и общественная жизнь не могут быть надлежащим образом устроены без опоры на христианский фундамент, позволяла ему оценивать духовно-нравственное состояние людей (какое время – «день» или «ночь» - они переживают в христианстве) как важнейшую характеристику времени, как неоценимый  (хотя и «невидимый») фактор высшего реализма и подлинного прагматизма. Подобные зависимости имели для него непреложный характер, сравнимый с физическими законами, и служили ему указателем для определения возможного хода тех или иных событий и для вполне конкретных исторических предсказ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В докладе будет рассмотрена обозначенная иерархическая причинно-следственная связь и вытекающие из неё выводы и одновременно показано, как её игнорирование и недоучитывание в современных исследованиях, отсечение православной основы и сокращение антропологического звена, диктат особенностей мировоззрения и неадекватной методологии того или иного интерпретатора лишают тютчевскую мысль полномерной и «длинной» логики, представляют её в укороченном или даже превратном (противоположном духу и смыслу) виде.  Тогда главные и второстепенные, ведущие и ведомые уровни в этой мысли меняются местами, принципиальные значения и смысловые акценты в ней смещаются, а из её целостного состава вытягиваются, отделяются и абсолютизируются этатистские или этнические, экспансионистские  или какие-нибудь иные «нити», а её автор представляется предтечей, например, евразийцев или даже большевик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Между тем, говоря словами И.С. Аксакова, Откровение Божие  в истории всегда могущественно приковывало к себе умственный взор поэта и в своём философско-историческом созерцании он был  последовательным  христианином.   Для Тютчева «борьба между добром и злом» составляет «основу мира» и связана  с тайной человека, повреждённого первородным грехом, разрушительные последствия  которого сокращаются, предотвращаются, излечиваются лишь на путях следования Божественной воле. Он в резко альтернативной форме, так сказать по-достоевски (или – или), ставит самый существенный для его сознания вопрос: или вера в Безумие креста – или всеобщее отрицание, или примат «божественного» и «сверхъестественного» - или  нигилистическое торжество «человеческого» и «природного». Третьего, как говорится, не дано. Говоря словами самого поэта, самое главное и роковое противостояние антропоцентрического своеволия  и  Богопослушания (по его убеждению, между самовластием человеческой воли и законом Христа немыслима никакая сделка), вечная война меняющего свои обличья Кесаря со Христом составляют последние тайны историко-антропологического процесса. Речь в данном случае идёт о жёсткой противопоставленности и внутренней антагонистичности как бы двух сценариев («с Богом» и «без Бога») развития жизни и мысли, человека и человечества, теоцентрического и антропоцентрического понимания бытия и истории. «Человеческая природа, - подчёркивал поэт, - вне известных верований, преданная на добычу внешней действительности, может быть только одним: судорогою бешенства, которой роковой исход – только разрушение. Это последнее слово Иуды, который, предавая Христа, основательно рассудил, что ему остаётся лишь одно: удавиться. Вот кризис, чрез который общество должно пройти, прежде чем доберётся до кризиса возрождения…». О том, насколько владела сознанием Тютчева  и варьировалась мысль о судорогах существования и идейной участи отрёкшегося от Бога и полагающегося на собственные силы человека, можно судить по его словам в передаче А.В. Плетнёва: «Между Христом и бешенством нет середины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Согласно логике поэта, «без Бога» и без следования Высшей воле повреждённая первородным грехом основа человеческой природы никуда не исчезает, а лишь принаряживается и маскируется, рано или поздно даёт о себе знать в любых «гуманистических», «прагматических», «государственных», «политических» и иных проектах. Более того, без органической связи человека «с Богом» историческое движение естественно деградирует из-за нарастающей ослабленности высшесмыслового и жизнеутверждающего христианского фундамента в человеке и обществе, самовластной игры отдельных государств и личностей, соперничающих идеологий и борющихся группировок, господства материально-эгоистических начал над духовно-нравственными. Тютчев раскрывает в истории фатальную закономерность дехристианизации личности и общества, парадоксы самовозвеличивания эмансипированного человека, обоготворившего сначала разум, а затем и плоть и всё более теряющего в своей «разумности» и «цивилизованности» душу и дух, становящегося рабом низших свойств  собственной природ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Эта связь историко-антропологического процесса с воплощением в нём или невоплощением (или искажённым воплощением) христианских начал, а соответственно и с преображением или непреображением «тёмной основы», «исключительного эгоизма» человеческой природы заключает глубинное смысловое содержание философско-публицистического наследия Тютчева. Он обнаруживает, что в «настроении сердца» современного человека «преобладающим аккордом является принцип личности, доведённой до какого-то болезненного неистовства». И такое положение вещей, когда гордыня ума становится «первейшим революционным чувством» имеет в его логике давнюю предысторию. Он рассматривал революционные социально-политические явления не обособленно, а как повторяющиеся проявления фундаментальной метафизической тенденции бытия, в которой человек, подобно Адаму, противопоставляется Творцу и вновь и вновь ставит себя на его место.  Революция для Тютчева есть не только зримое  историческое событие, но и  - прежде всего – Дух, Разум, Принцип, следствием которого оно (со всем многообразием  своих социалистических,  демократических,  республиканских и  т. п.  идей)  является. Корень Революции – удаление человека от Бога, её главный результат – «цивилизация Запада», «современная мысль», бесплодно полагающая в своём непослушании Божественной воле и антропоцентрической гордыне гармонизировать общественные отношения в ограниченных рамках «антихристианского рационализ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Категория «самовластия человеческого» раскрывается поэтом в широком и объёмном горизонте как богоотступничество, развитие и утверждение антично-возрожденческого принципа «человек есть мера всех вещей», превращавшегося в дальнейшей эволюции в принцип «я есть мера всех вещей» (со всей ограниченностью не только его идеологических притязаний и рационалистических теорий, но и тайных и прихотливых желаний, комплексов и фобий). Разорвавший с Церковью Гуманизм, Реформация, Просвещение, Атеизм – таковы знаменательные и вытекающие друг из друга этапы на этом пути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В докладе будет показано, что именно на стыке  христианской метафизики, антропологии и историософии появляется понятие «христианской империи» как одно из центральных  в тютчевской мысли (а не вообще империи или секулярного государства, как  утверждают многие исследователи), восходящее к интерпретациям второй (30-44) и  седьмой (1-28) глав книги о «четвёртом царстве» пророка Даниила, связанное с преданием Вселенской Церкви и византийской идеей «симфонии» между Священством и Царством, с различением истинного и  повреждённого христианства, законных и незаконных империй. В данном контексте расставляются по своим местам и в надлежащей иерархии такие важнейшие для тютчевской системы мысли категории, как Христианство, Церковь, Империя, Православие, Католицизм, Протестантизм, Революция, Славянство, Россия, Запад, Человек, Разум, Самовластие, Любовь, в границах которых определяется ход Истории.  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56:00Z</dcterms:created>
  <dc:creator>User</dc:creator>
  <dc:description/>
  <dc:language>en-US</dc:language>
  <cp:lastModifiedBy>epiktetova</cp:lastModifiedBy>
  <cp:lastPrinted>2005-03-17T20:32:00Z</cp:lastPrinted>
  <dcterms:modified xsi:type="dcterms:W3CDTF">2005-04-11T11:17:00Z</dcterms:modified>
  <cp:revision>4</cp:revision>
  <dc:subject/>
  <dc:title>Б</dc:title>
</cp:coreProperties>
</file>