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i/>
          <w:i/>
          <w:iCs/>
          <w:sz w:val="44"/>
        </w:rPr>
      </w:pPr>
      <w:r>
        <w:rPr>
          <w:rFonts w:cs="Garamond" w:ascii="Garamond" w:hAnsi="Garamond"/>
          <w:b/>
          <w:i/>
          <w:iCs/>
          <w:sz w:val="44"/>
        </w:rPr>
        <w:t>Александр Сергеевич Глинка (Волжский)</w:t>
      </w:r>
    </w:p>
    <w:p>
      <w:pPr>
        <w:pStyle w:val="Heading1"/>
        <w:jc w:val="center"/>
        <w:rPr>
          <w:rFonts w:ascii="Garamond" w:hAnsi="Garamond" w:cs="Garamond"/>
          <w:b/>
          <w:b/>
          <w:i/>
          <w:i/>
          <w:iCs/>
          <w:sz w:val="44"/>
        </w:rPr>
      </w:pPr>
      <w:r>
        <w:rPr>
          <w:rFonts w:eastAsia="Garamond" w:cs="Garamond" w:ascii="Garamond" w:hAnsi="Garamond"/>
          <w:b/>
          <w:i/>
          <w:iCs/>
          <w:sz w:val="44"/>
        </w:rPr>
        <w:t xml:space="preserve"> </w:t>
      </w:r>
      <w:r>
        <w:rPr>
          <w:rFonts w:cs="Garamond" w:ascii="Garamond" w:hAnsi="Garamond"/>
          <w:b/>
          <w:i/>
          <w:iCs/>
          <w:sz w:val="44"/>
        </w:rPr>
        <w:t>как религиозный тип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Garamond" w:ascii="Garamond" w:hAnsi="Garamond"/>
          <w:i/>
          <w:iCs/>
          <w:sz w:val="36"/>
          <w:szCs w:val="36"/>
        </w:rPr>
        <w:t>7 апреля, Дом Лосева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седание семинара приурочено к выходу книги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.С. Глинка (Волжский). Собрание сочинений в трех книгах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ниг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1900-1905.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 xml:space="preserve">М.: </w:t>
      </w:r>
      <w:r>
        <w:rPr>
          <w:smallCaps/>
        </w:rPr>
        <w:t>Модест Колеров</w:t>
      </w:r>
      <w:r>
        <w:rPr/>
        <w:t>, 2005. – 928 с.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(Серия: «Исследования по истории русской мысли»).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Составление тома, комментарии и статья Анны Резниченк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/>
        <w:t xml:space="preserve">Собрание сочинений Александра Сергеевича Глинки (Волжского) (1878-1940), «волжского идеалиста», друга и корреспондента С.Н.Булгакова, М.А.Новоселова, П.А.Флоренского, В.В.Розанова, является первым полным и комментированным переизданием его работ. В Книгу </w:t>
      </w:r>
      <w:r>
        <w:rPr>
          <w:lang w:val="en-US"/>
        </w:rPr>
        <w:t>I</w:t>
      </w:r>
      <w:r>
        <w:rPr/>
        <w:t xml:space="preserve"> Собрания сочинений вошли не переиздавашиеся ранние работы А.С.Глинки «Два очерка об Успенском и Достоевском» и «Очерки о Чехове»; статьи и рецензии 1902-1905 гг.: полемика «по поводу “Русского Фауста”» (журналы «Вопросы Философии и Психологии» и «Образование»), «Литературные отголоски» («Ежемесячный Журнал для Всех»), «Литературные заметки» («Новый Путь»/«Вопросы Жизни»), «Религиозно-нравственная проблема у Достоевского» («Русское Богатство»), а также ряд контекстных материалов: ответные реплики А.В.Луначарского в полемике по поводу «Русского Фауста», малоизвестные рецензии А.И.Гуковского, З.Н.Гиппиус, Д.Н.Фридберга, А.М.Ремизова и других, не публиковавшиеся ранее «Автобиографические записки» А.С.Глинки (Волжского) и письма М.П.Арцыбашева и В.С. Миролюбова. Однако обилие вводимого в оборот материала, комментаторские «штудии» и архивные «реконструкции» не были самоцелью для составителя этого тома. Цель моя – воспоминание о духе эпохи рубежа веков, когда тонкая грань между философией, литературой, искусством и публицистикой была почти неразличимой; когда литературный процесс и «направленческие» полемики оказывались на поверку непроявленным контекстным фоном, ареной для возникновения новых, не проговоренных в предшествующей риторике смыслов подлинного философского высказывания. Таковы тонкие и нетривиальные различения между «реальным» и «действительным», «Богом-добром» и «Богом-мощью»; вопросы о статусе человеческой индивидуальности перед лицом наличного бытия=действительности и о связи действительности с бытием трансцендентным (Богом) и бытием трансцендентальным – идеалом (в том числе и социальным идеалом); проблемы зла и свободы воли – традиционно трудные для большинства теологически-ориентированных философских систем; а также сопряженный с этими различениями метафорический ряд: дихотомия «света/тьмы», мотивы пути («искания») и «поворота» («оглядки») и многое другое. То обстоятельство, что эти «новые смыслы» оказались на поверку смыслами очень старыми: большинство из них имеют топическое значение, повторяясь, как устойчивый оборот или метафора, в последующих текстах и самого Глинки, и в работах авторов, близких ему по духу или стилю письма, к примеру, С.Н.Булгакова или В.В.Розанова (в подавляющем большинстве это – фрагменты Библии), заставляет присмотреться к ним внимательней. Нас будут интересовать </w:t>
      </w:r>
      <w:r>
        <w:rPr>
          <w:bCs/>
        </w:rPr>
        <w:t>«судьбы имени», которая включают в себя анализ фона формирования смысла в слове, анализ трансформации этого смысла – и онтологическую сущность смысла, «имя» и «глагол» философского высказывания, которые, если верить Аристотелю, и составляют речь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С составительским предисловием к Книге </w:t>
      </w:r>
      <w:r>
        <w:rPr>
          <w:b/>
          <w:lang w:val="en-US"/>
        </w:rPr>
        <w:t>I</w:t>
      </w:r>
      <w:r>
        <w:rPr/>
        <w:t xml:space="preserve"> можно ознакомиться по следующему электронному адресу: </w:t>
      </w:r>
      <w:hyperlink r:id="rId2">
        <w:r>
          <w:rPr>
            <w:rStyle w:val="InternetLink"/>
            <w:b/>
          </w:rPr>
          <w:t>http://www.russ.ru/publishers/20050126_an.html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В ходе заседания семинара предлагается обсудить следующие проблемы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аутентичной биографии философа и границы ее (биографии) влияния на смысл сказан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начение и роль общественного, литературного и исторического контекста при анализе «смысла творчества» (и смыслотворчества). Случай Глинки представляется типическим при обсуждении этой проблемы, поскольку основным материалом для формирования </w:t>
      </w:r>
      <w:r>
        <w:rPr>
          <w:i/>
          <w:iCs/>
        </w:rPr>
        <w:t>его</w:t>
      </w:r>
      <w:r>
        <w:rPr/>
        <w:t xml:space="preserve"> смыслов служил современный ему литературный и общественный процес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объективности проговоренных смыслов («Бога-творца/Бога-добра», «действительного /идеального /реального»; «пути/искания» подлинной реальности; «моего (своего) угла» и др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сновной докладчик семинар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Анна Резниченко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дискуссии согласились принять участие:</w:t>
      </w:r>
    </w:p>
    <w:p>
      <w:pPr>
        <w:pStyle w:val="Normal"/>
        <w:jc w:val="center"/>
        <w:rPr>
          <w:lang w:val="en-US"/>
        </w:rPr>
      </w:pPr>
      <w:r>
        <w:rPr>
          <w:b/>
          <w:i/>
          <w:sz w:val="28"/>
          <w:szCs w:val="28"/>
        </w:rPr>
        <w:t>А.П.Козырев, Е.В.Иванова, И.Г.Глинка</w:t>
      </w:r>
      <w:r>
        <w:rPr/>
        <w:t xml:space="preserve"> и други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t>Доклад будет сопровождаться демонстрацией уникальных фотоматериалов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/>
        <w:t xml:space="preserve"> </w:t>
      </w:r>
      <w:r>
        <w:rPr/>
        <w:t xml:space="preserve">из личного архива </w:t>
      </w:r>
      <w:r>
        <w:rPr>
          <w:b/>
          <w:i/>
        </w:rPr>
        <w:t>Ирины Глебовны Глинки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.ru/publishers/20050126_a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0:12:00Z</dcterms:created>
  <dc:creator>Анна Резниченко</dc:creator>
  <dc:description/>
  <dc:language>en-US</dc:language>
  <cp:lastModifiedBy>epiktetova</cp:lastModifiedBy>
  <cp:lastPrinted>2005-04-11T17:51:00Z</cp:lastPrinted>
  <dcterms:modified xsi:type="dcterms:W3CDTF">2005-04-11T13:51:00Z</dcterms:modified>
  <cp:revision>3</cp:revision>
  <dc:subject/>
  <dc:title>Александр Сергеевич Глинка (Волжский), как религиозный тип</dc:title>
</cp:coreProperties>
</file>