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 М. Камчатнов</w:t>
      </w:r>
    </w:p>
    <w:p>
      <w:pPr>
        <w:pStyle w:val="Normal"/>
        <w:spacing w:before="480" w:after="0"/>
        <w:ind w:firstLine="7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ФИЛОСОФЫ-ИМЯСЛАВЦЫ </w:t>
      </w:r>
    </w:p>
    <w:p>
      <w:pPr>
        <w:pStyle w:val="Normal"/>
        <w:spacing w:before="480" w:after="0"/>
        <w:ind w:firstLine="7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СВЯЗИ СМЫСЛА И ЗВУКА</w:t>
      </w:r>
      <w:r>
        <w:rPr>
          <w:rStyle w:val="FootnoteCharacters"/>
          <w:rStyle w:val="FootnoteAnchor"/>
          <w:rFonts w:cs="Arial" w:ascii="Arial" w:hAnsi="Arial"/>
          <w:b/>
          <w:sz w:val="32"/>
          <w:szCs w:val="32"/>
        </w:rPr>
        <w:footnoteReference w:id="2"/>
      </w:r>
    </w:p>
    <w:p>
      <w:pPr>
        <w:pStyle w:val="Normal"/>
        <w:spacing w:before="480" w:after="0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"/>
        <w:spacing w:lineRule="auto" w:line="360"/>
        <w:ind w:firstLine="720"/>
        <w:rPr/>
      </w:pPr>
      <w:r>
        <w:rPr>
          <w:rFonts w:cs="Arial" w:ascii="Arial" w:hAnsi="Arial"/>
          <w:szCs w:val="24"/>
        </w:rPr>
        <w:t>Адмирал Ревунов-Караулов говорил, что в каждом слове есть свое недоумение. Полностью соглашаясь с мнением отставного адмирала, хочу заметить, что во всех словах есть одно общее им недоумение, которое приводит в смущение лингвистов и философов уже 2500 лет. Я имею в виду то изумление, которое охватывает каждого, кто задумывается о связи звука и смысла в слове. Я хочу показать, что эта проблема не имеет чисто научного решения и что оно может быть получено на путях философского анализа, а в конечном счете – на путях богослов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платоновском «Кратиле» показано, что «имя есть некое орудие обучения и распределения сущностей» (388с); вследствие этого имена устанавливаются не по произволу, а «в соответствии с природой вещей» (387de); дать же имя в соответствии с природой вещей значит воплотить эту природу в звуках и слогах (389de); при этом не должно вызывать недоумения то, что природа, или сущность, одной и той же вещи не всегда воплощается в одни и те же звуки и слоги: «Ведь и не всякий кузнец воплощает одно и то же орудие в одном и том же железе: он делает одно и то же орудие для одной и той же цели; и пока он воссоздает один и тот же образ, пусть и в другом железе, это орудие будет правильным, сделает ли его кто-то здесь или у варваров» (389e390a). Таким образом, при своем возникновении имена были правильными; неправильными их сделали непостоянные и немудрые люди, которые начали переставлять, добавлять или убирать звуки слова. Отсюда возникает задача отыскать истиное слово, ™tumТn lТgon, то есть возникает наука этимология. Эти здравые идеи Платона были благополучно забыты, видимо, потому, что те конкретные примеры связи смысла и звука, те конкретные этимологии, которые приводит в этом диалоге Платон, с нашей нынешней точки зрения совершенно смехотворны, умопомрачительны и фантастичны и, можно сказать, служат лучшим опровержением тезиса о том, что в звуках воплощен образ, или эйдос, вещи. Поэтому в наше время почти безоговорочно принимается постулат о произвольности связи звука и смысла. Этот постулат в ХХ веке стал почти аксиомой после появления на свет «Курса общей лингвистики» Ф. де Соссюра. Вспомним его слова: «Так, понятие ‘сестра’ не связано никаким внутренним отношением с последовательностью звуков </w:t>
      </w:r>
      <w:r>
        <w:rPr>
          <w:rFonts w:cs="Arial" w:ascii="Arial" w:hAnsi="Arial"/>
          <w:i/>
          <w:sz w:val="24"/>
          <w:szCs w:val="24"/>
        </w:rPr>
        <w:t>s-oē-r,</w:t>
      </w:r>
      <w:r>
        <w:rPr>
          <w:rFonts w:cs="Arial" w:ascii="Arial" w:hAnsi="Arial"/>
          <w:sz w:val="24"/>
          <w:szCs w:val="24"/>
        </w:rPr>
        <w:t xml:space="preserve"> служащей во французском языке ее означающим; оно могло бы быть выражено любым другим сочетанием звуков; это может быть доказано различиями между языками и самим фактом существования различных языков: означаемое ‘бык’ выражается означающим </w:t>
      </w:r>
      <w:r>
        <w:rPr>
          <w:rFonts w:cs="Arial" w:ascii="Arial" w:hAnsi="Arial"/>
          <w:i/>
          <w:sz w:val="24"/>
          <w:szCs w:val="24"/>
        </w:rPr>
        <w:t>b-e-f</w:t>
      </w:r>
      <w:r>
        <w:rPr>
          <w:rFonts w:cs="Arial" w:ascii="Arial" w:hAnsi="Arial"/>
          <w:sz w:val="24"/>
          <w:szCs w:val="24"/>
        </w:rPr>
        <w:t xml:space="preserve"> (франц. </w:t>
      </w:r>
      <w:r>
        <w:rPr>
          <w:rFonts w:cs="Arial" w:ascii="Arial" w:hAnsi="Arial"/>
          <w:i/>
          <w:sz w:val="24"/>
          <w:szCs w:val="24"/>
        </w:rPr>
        <w:t>boef</w:t>
      </w:r>
      <w:r>
        <w:rPr>
          <w:rFonts w:cs="Arial" w:ascii="Arial" w:hAnsi="Arial"/>
          <w:sz w:val="24"/>
          <w:szCs w:val="24"/>
        </w:rPr>
        <w:t xml:space="preserve">) по одну сторону языковой границы и означающим </w:t>
      </w:r>
      <w:r>
        <w:rPr>
          <w:rFonts w:cs="Arial" w:ascii="Arial" w:hAnsi="Arial"/>
          <w:i/>
          <w:sz w:val="24"/>
          <w:szCs w:val="24"/>
        </w:rPr>
        <w:t>o-k-s</w:t>
      </w:r>
      <w:r>
        <w:rPr>
          <w:rFonts w:cs="Arial" w:ascii="Arial" w:hAnsi="Arial"/>
          <w:sz w:val="24"/>
          <w:szCs w:val="24"/>
        </w:rPr>
        <w:t xml:space="preserve"> (нем. </w:t>
      </w:r>
      <w:r>
        <w:rPr>
          <w:rFonts w:cs="Arial" w:ascii="Arial" w:hAnsi="Arial"/>
          <w:i/>
          <w:sz w:val="24"/>
          <w:szCs w:val="24"/>
        </w:rPr>
        <w:t>Ochs</w:t>
      </w:r>
      <w:r>
        <w:rPr>
          <w:rFonts w:cs="Arial" w:ascii="Arial" w:hAnsi="Arial"/>
          <w:sz w:val="24"/>
          <w:szCs w:val="24"/>
        </w:rPr>
        <w:t>) по другую сторону ее. Принцип произвольности знака никем не оспаривается»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3"/>
      </w:r>
      <w:r>
        <w:rPr>
          <w:rFonts w:cs="Arial" w:ascii="Arial" w:hAnsi="Arial"/>
          <w:sz w:val="24"/>
          <w:szCs w:val="24"/>
        </w:rPr>
        <w:t>. Произвольность языкового знака означает, что «означающее немотивированно, то есть произвольно по отношению к данному означаемому, с которым у него нет в действительности никакой естественной связи»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4"/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есьма любопытно то, что к этой же аргументации прибегали критики имяславия. Напомню, что философы-имяславцы отстаивали богословский тезис о том, что Имя Божие есть сам Бог,  следовательно, звуки этого Имени отнюдь не произвольны. Критику имяславия с привлечением философской и лингвистической аргументации вел профессор Санкт-Петербургского Духовного училища С. В. Троицкий. Он пытается уяснить природу слова вообще: «Имена сами по себе нисколько не связаны с предметами. Ни один предмет сам по себе в наименовании не нуждается и может существовать, не имея никакого имени. Имена предметов нужны только нам для упорядочения своей психической деятельности и для передачи своей мысли о предмете другим. &lt;···&gt; Имя есть лишь условный знак, символ предмета, созданный самим человеком»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5"/>
      </w:r>
      <w:r>
        <w:rPr>
          <w:rFonts w:cs="Arial" w:ascii="Arial" w:hAnsi="Arial"/>
          <w:sz w:val="24"/>
          <w:szCs w:val="24"/>
        </w:rPr>
        <w:t>. Эти как будто списанные с современного учебника по «Введению в языкознание» слова вносят в полемику нечто новое. Они являются попыткой опровержения духовного опыта св. Иоанна Кронштадского, кавказских анахоретов путем привлечения научно-философской аргументации. Если всякое слово, имя есть не более чем условный знак, то и Имя Божие, имя Иисус Христос также есть условное обозначение, созданное самими людьми; следовательно, оно не заключает в себе Божественной энергии, поэтому духовный опыт афонских отшельников является ложным, или, на языке православия, прелесть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Философы-имяславцы никак не могли с этим согласиться, поэтому для них стало необходимостью выявить несостоятельность теории условности связи имени и звука. Антиконвенциалистская аргументация имеет не только философский, но и лингвистический смысл, ввиду чего должна вызвать особенный интерес со стороны языковедов. Итак, какова же эта аргументац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 П. А. Флоренский вспоминает об антиномиях языка, вскрытых Вильгельмом фон Гумбольдтом: в каждой своей части язык антиномичен, в каждой своей частности он совмещает в себе антиномии личного и народного, части и целого, субъективного и объективного, свободы и необходимости, понимания и непонимания. «Язык — важный и монументальный — огромное лоно мысли человеческой, cреда, в которой движемся, воздух, которым дышим. Но это он же — лепечущая затаенность наша, трепетное сердце младенца, сокровенная песнь нашей внутренности, душа души в нас. Мы дорожим языком, поскольку признаем его объективным, данным нам, как бы наложенным на нас условием нашей жизни; но говорим воистину лишь тогда мы, когда мы же, сами, заново переплавив язык до малейших его изгибов, заново отливает его </w:t>
      </w:r>
      <w:r>
        <w:rPr>
          <w:rFonts w:cs="Arial" w:ascii="Arial" w:hAnsi="Arial"/>
          <w:b/>
          <w:sz w:val="24"/>
          <w:szCs w:val="24"/>
        </w:rPr>
        <w:t>по себе</w:t>
      </w:r>
      <w:r>
        <w:rPr>
          <w:rFonts w:cs="Arial" w:ascii="Arial" w:hAnsi="Arial"/>
          <w:sz w:val="24"/>
          <w:szCs w:val="24"/>
        </w:rPr>
        <w:t xml:space="preserve">, однако продолжая всецело верить в его объективность. И мы правы: ибо личная наша мысль опирается </w:t>
      </w:r>
      <w:r>
        <w:rPr>
          <w:rFonts w:cs="Arial" w:ascii="Arial" w:hAnsi="Arial"/>
          <w:b/>
          <w:sz w:val="24"/>
          <w:szCs w:val="24"/>
        </w:rPr>
        <w:t>не</w:t>
      </w:r>
      <w:r>
        <w:rPr>
          <w:rFonts w:cs="Arial" w:ascii="Arial" w:hAnsi="Arial"/>
          <w:sz w:val="24"/>
          <w:szCs w:val="24"/>
        </w:rPr>
        <w:t xml:space="preserve"> на уединенный разум, коего самого по себе </w:t>
      </w:r>
      <w:r>
        <w:rPr>
          <w:rFonts w:cs="Arial" w:ascii="Arial" w:hAnsi="Arial"/>
          <w:b/>
          <w:sz w:val="24"/>
          <w:szCs w:val="24"/>
        </w:rPr>
        <w:t>вовсе нет</w:t>
      </w:r>
      <w:r>
        <w:rPr>
          <w:rFonts w:cs="Arial" w:ascii="Arial" w:hAnsi="Arial"/>
          <w:sz w:val="24"/>
          <w:szCs w:val="24"/>
        </w:rPr>
        <w:t>, но на Разум Соборный, на вселенский lÒgo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, и слово индивидуальное выговаривается не другой деятельностью, чем та, которая рождает и растит самый язык. </w:t>
      </w:r>
      <w:r>
        <w:rPr>
          <w:rFonts w:cs="Arial" w:ascii="Arial" w:hAnsi="Arial"/>
          <w:b/>
          <w:sz w:val="24"/>
          <w:szCs w:val="24"/>
        </w:rPr>
        <w:t>Нет</w:t>
      </w:r>
      <w:r>
        <w:rPr>
          <w:rFonts w:cs="Arial" w:ascii="Arial" w:hAnsi="Arial"/>
          <w:sz w:val="24"/>
          <w:szCs w:val="24"/>
        </w:rPr>
        <w:t xml:space="preserve"> индивидуального языка, который не был бы вселенским в основе своей; </w:t>
      </w:r>
      <w:r>
        <w:rPr>
          <w:rFonts w:cs="Arial" w:ascii="Arial" w:hAnsi="Arial"/>
          <w:b/>
          <w:sz w:val="24"/>
          <w:szCs w:val="24"/>
        </w:rPr>
        <w:t>нет</w:t>
      </w:r>
      <w:r>
        <w:rPr>
          <w:rFonts w:cs="Arial" w:ascii="Arial" w:hAnsi="Arial"/>
          <w:sz w:val="24"/>
          <w:szCs w:val="24"/>
        </w:rPr>
        <w:t xml:space="preserve"> вселенского языка, который бы не был в своем явлении — индивидуальным»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6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Если это так, если в имени есть стихия чистой субъективности, глубочайше интимного, лиричнейшего Я, причем не привнесенная в виде случайного наслоения, которого может и не быть, которая входит в саму природу имени, то как можно об этом договариваться? Как можно устанавливать конвенцию относительно того, что Я вкладывает в имя вот здесь и сейчас, в этой речи в контексте многосложных обстоятельств именно этой личной жизни? Тем самым падает теория конвенциальности языкового знака, а ее основной аргумент, высказанный Соссюром и затем на тысячи ладов повторенный его эпигонами, надо признать совершенно некорректным: из того, что одни и те же вещи в разных языках носят разные имена, еще не следует, что в пределах одного языка кем-то когда-то установлена конвенция относительно их имен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Если слово и в самом деле есть условный знак понятия, то это возможно лишь при допущении преднамеренного изобретения языка, ибо условливаться можно только о том, что ранее изобретено, подобно тому как люди изобрели светофор и условились о значении его цветов. «Кто же был тот гений, что придумал язык? И как он сумел не только сам придумать, но и всем сообщить, всех обучить, всех убедить, ибо язык всеобщ? Когда и где это было, где этому признаки? Если ссылаться на даль веков, в которых ничего не видно, то ведь это asylum ignorantiae, и в эту серую даль можно напихать что угодно. А если я скажу, что это Афина Паллада дала язык, как и думали греки? Не нравится? Ну так и скажите, что вы выдвигаете свое объяснение лишь потому, что оно вам нравится, тешит ваши предрассудки. Да и какая же непосильная, фантастическая работа была бы совершена теми, кто стал бы придумывать язык, какую точность мысли он должен был бы обнаружить, какую памятливость, какую изобретательность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7"/>
      </w:r>
      <w:r>
        <w:rPr>
          <w:rFonts w:cs="Arial" w:ascii="Arial" w:hAnsi="Arial"/>
          <w:sz w:val="24"/>
          <w:szCs w:val="24"/>
        </w:rPr>
        <w:t>. Ну а разве эволюция, особенно социальное развитие в этом не помогут? Да, оно для вас всякие чудеса делает, но здесь-то нужно все сначала в одной голове удержать: сначала изобрести язык, а затем ведь его передать другому, другим, чтобы и они убедились, усвоили, поняли. Но как передать язык, пока нет языка? Вот задача. &lt;···&gt; Для этого надо, очевидно, ни мало ни много, иметь уже язык, слова. Иначе говоря, предполагается уже то, что должно подлежать объяснению»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8"/>
      </w:r>
      <w:r>
        <w:rPr>
          <w:rFonts w:cs="Arial" w:ascii="Arial" w:hAnsi="Arial"/>
          <w:sz w:val="24"/>
          <w:szCs w:val="24"/>
        </w:rPr>
        <w:t>. Таким образом, условность языка есть противоречие в терминах, ибо для того чтобы условиться, уже нужен язы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3. Другим допущением теории конвенциализма является допущение того, что понятия и слова первоначально существовали раздельно, пока какой-то особо одаренной (кем?) обезьяне не пришло в голову (с чего бы?) предложить своим сородичам выражать свои мысли и идеи при помощи слов. Это допущение существования глухих мыслей без слов и слов без смысла «представляет собой величайший абсурд, потому что разрывает неразрывное. </w:t>
      </w:r>
      <w:r>
        <w:rPr>
          <w:rFonts w:cs="Arial" w:ascii="Arial" w:hAnsi="Arial"/>
          <w:i/>
          <w:sz w:val="24"/>
          <w:szCs w:val="24"/>
        </w:rPr>
        <w:t>Мыслей без слов так же не существует, как и слов без смысла</w:t>
      </w:r>
      <w:r>
        <w:rPr>
          <w:rFonts w:cs="Arial" w:ascii="Arial" w:hAnsi="Arial"/>
          <w:sz w:val="24"/>
          <w:szCs w:val="24"/>
        </w:rPr>
        <w:t>. Мы не можем отмыслить мысль от слова или слово от мысли, также как не можем отделить от себя свою тень»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9"/>
      </w:r>
      <w:r>
        <w:rPr>
          <w:rFonts w:cs="Arial" w:ascii="Arial" w:hAnsi="Arial"/>
          <w:sz w:val="24"/>
          <w:szCs w:val="24"/>
        </w:rPr>
        <w:t xml:space="preserve">. Греки были глубоко правы, когда одним словом lТgoj называли и мысль, и слово. С. Н. Булгаков говорит, что это положение о нераздельности слова и смысла не доказывается, а показывается: это очевидно, потому что фактически невозможно отделить одно от другого; мысль всегда является в обличье слова, и слово всегда осмысленно, или оно не слово. Никто и никогда не может сказать: давайте вот этот смысл будем называть этим словом. Какой </w:t>
      </w:r>
      <w:r>
        <w:rPr>
          <w:rFonts w:cs="Arial" w:ascii="Arial" w:hAnsi="Arial"/>
          <w:i/>
          <w:sz w:val="24"/>
          <w:szCs w:val="24"/>
        </w:rPr>
        <w:t>этот</w:t>
      </w:r>
      <w:r>
        <w:rPr>
          <w:rFonts w:cs="Arial" w:ascii="Arial" w:hAnsi="Arial"/>
          <w:sz w:val="24"/>
          <w:szCs w:val="24"/>
        </w:rPr>
        <w:t xml:space="preserve">? И вы вынуждены назвать этот смысл тем словом, какое уже есть в языке, и лишь затем условливаться о его переименовании. «И однако, мысль не есть слово, ибо пребывает в себе, и слово не есть мысль, ибо имеет свою собственную жизнь. LТgoj имеет </w:t>
      </w:r>
      <w:r>
        <w:rPr>
          <w:rFonts w:cs="Arial" w:ascii="Arial" w:hAnsi="Arial"/>
          <w:i/>
          <w:sz w:val="24"/>
          <w:szCs w:val="24"/>
        </w:rPr>
        <w:t>двойную</w:t>
      </w:r>
      <w:r>
        <w:rPr>
          <w:rFonts w:cs="Arial" w:ascii="Arial" w:hAnsi="Arial"/>
          <w:sz w:val="24"/>
          <w:szCs w:val="24"/>
        </w:rPr>
        <w:t xml:space="preserve"> природу, в нем нераздельно и неслиянно слиты слово и мысль, тело и смысл»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10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4. Коль скоро это так, то неизбежен вывод о том, что «слово в своих элементах — смысле и звуке — </w:t>
      </w:r>
      <w:r>
        <w:rPr>
          <w:rFonts w:cs="Arial" w:ascii="Arial" w:hAnsi="Arial"/>
          <w:i/>
          <w:sz w:val="24"/>
          <w:szCs w:val="24"/>
        </w:rPr>
        <w:t>не может возникать по частям,</w:t>
      </w:r>
      <w:r>
        <w:rPr>
          <w:rFonts w:cs="Arial" w:ascii="Arial" w:hAnsi="Arial"/>
          <w:sz w:val="24"/>
          <w:szCs w:val="24"/>
        </w:rPr>
        <w:t xml:space="preserve"> складываясь из этих элементов»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11"/>
      </w:r>
      <w:r>
        <w:rPr>
          <w:rFonts w:cs="Arial" w:ascii="Arial" w:hAnsi="Arial"/>
          <w:sz w:val="24"/>
          <w:szCs w:val="24"/>
        </w:rPr>
        <w:t>; оно рождается сразу в единстве звука и смысла — или вовсе не рождается. Слова не придумыватся людьми, никто и никогда не думал о том, какой бы аккорд звуков подобрать к известному смыслу, тем более что и смысл не может быть известен, пока он не воплотился. Так же рождаются и люди: «разумеется, без участия человека, без наличия родителей не могут рождаться люди, так же как слова не могут рождаться вне человека, но человек так же не замышляет и не придумывает слов, как и не замышляет и не придумывает ребенка, а принимает его, какой он есть, какой родился»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12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Если слово рождается сразу и целиком, если оно есть смысло-звуковой организм, то это еще не решает всех вопросов. Можно допустить, что смысл есть смысл самой вещи, проявляемый в человеке, но звук-то — он целиком и полностью наш, разве не мы его производим своими органами речи; если же он наш, значит это мы присоединяем звук к смыслу. С. Н. Булгаков не разделяет этого убеждения и доказывает обратное: не только смысл, но и звук имеет самостоятельное бытие. Как «глаз, орган света, существует потому, что есть свет, так и орган речи и слуха существует потому, что есть звук как мировая энергия. Звуки создают для себя органы в человеке, в котором должно быть вписано все мироздание»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13"/>
      </w:r>
      <w:r>
        <w:rPr>
          <w:rFonts w:cs="Arial" w:ascii="Arial" w:hAnsi="Arial"/>
          <w:sz w:val="24"/>
          <w:szCs w:val="24"/>
        </w:rPr>
        <w:t>. Для защиты этой точки зрения, говорит С. Н. Булгаков, у науки нет и не может быть данных, однако такие данные есть, их приводит Р. О. Якобсон в статье «Звук и смысл». Он пишет о людях, у которых был поврежден речевой аппарат, например, в наказание был вырван язык; и вот эти люди каким-то образом научались без языка произносить язычные звуки и без зубов — зубные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14"/>
      </w:r>
      <w:r>
        <w:rPr>
          <w:rFonts w:cs="Arial" w:ascii="Arial" w:hAnsi="Arial"/>
          <w:sz w:val="24"/>
          <w:szCs w:val="24"/>
        </w:rPr>
        <w:t>. Это как раз доказывает, что звук, фонема находит для себя орган и в случае необходимости может заменить один орган другим. Звук есть та первоматерия, в которой и из которой смысл образует себе тело, и в этом целостном, органичном виде слово рождается в человеке. Смысл не безразличен к своему телу, он сам себя инструментует сверхсознательным, органическим подбором зву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вязи с этим С. Н. Булгаков указывает на футуристическое учение о звуках, а также на поэтические приемы типа аллитерации и ассонан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Футуристы «хотят сбросить бремя слова как воплощенного смысла, идеи, чтобы, погасив светоч смысла, ринуться в непроглядную ночь звука»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15"/>
      </w:r>
      <w:r>
        <w:rPr>
          <w:rFonts w:cs="Arial" w:ascii="Arial" w:hAnsi="Arial"/>
          <w:sz w:val="24"/>
          <w:szCs w:val="24"/>
        </w:rPr>
        <w:t xml:space="preserve">. Положительное значение футуристических экспериментов в том, что они утверждают силу звука, его необходимость, его неслучайность, но необходимость и неслучайность для </w:t>
      </w:r>
      <w:r>
        <w:rPr>
          <w:rFonts w:cs="Arial" w:ascii="Arial" w:hAnsi="Arial"/>
          <w:i/>
          <w:sz w:val="24"/>
          <w:szCs w:val="24"/>
        </w:rPr>
        <w:t>чего</w:t>
      </w:r>
      <w:r>
        <w:rPr>
          <w:rFonts w:cs="Arial" w:ascii="Arial" w:hAnsi="Arial"/>
          <w:sz w:val="24"/>
          <w:szCs w:val="24"/>
        </w:rPr>
        <w:t xml:space="preserve"> — не ясно, ибо этого чего, то есть смысла, у футуристов нет, и все их </w:t>
      </w:r>
      <w:r>
        <w:rPr>
          <w:rFonts w:cs="Arial" w:ascii="Arial" w:hAnsi="Arial"/>
          <w:i/>
          <w:sz w:val="24"/>
          <w:szCs w:val="24"/>
        </w:rPr>
        <w:t>дырбулщиры</w:t>
      </w:r>
      <w:r>
        <w:rPr>
          <w:rFonts w:cs="Arial" w:ascii="Arial" w:hAnsi="Arial"/>
          <w:sz w:val="24"/>
          <w:szCs w:val="24"/>
        </w:rPr>
        <w:t xml:space="preserve"> производят скорее смешное, чем сильное впечатл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Материя языка еще не язык, но она и не безразлична к языку, что и доказывается сознательной фонетической инструментовкой речи. Эта инструментовка была бы бессмысленной и попросту не замечалась бы, если бы звук был безразличен для смысла и случайно склеивался бы с ним. Сознательное усиление природы слова путем аллитераций возможно только потому, что и само слово, его смысл, неслучайным образом инструментовало себя именно в эти звук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Но если и смысл и звук имеют самостоятельное бытие, как тогда понять реальную множественность языков, реальное разнообразие звукового выражения одного смысла в разных языках? Не является ли этот и без того трудный вопрос теперь совсем неразрешимым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5. Ф. де Соссюр неверно учил о том, что означаемым слова является понятие; на самом деле означаемым является </w:t>
      </w:r>
      <w:r>
        <w:rPr>
          <w:rFonts w:cs="Arial" w:ascii="Arial" w:hAnsi="Arial"/>
          <w:b/>
          <w:sz w:val="24"/>
          <w:szCs w:val="24"/>
        </w:rPr>
        <w:t>понимаемое понятие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А. Ф. Лосев приводит такой пример. Русское слово искусство, немецкое </w:t>
      </w:r>
      <w:r>
        <w:rPr>
          <w:rFonts w:cs="Arial" w:ascii="Arial" w:hAnsi="Arial"/>
          <w:i/>
          <w:sz w:val="24"/>
          <w:szCs w:val="24"/>
        </w:rPr>
        <w:t>Kunst</w:t>
      </w:r>
      <w:r>
        <w:rPr>
          <w:rFonts w:cs="Arial" w:ascii="Arial" w:hAnsi="Arial"/>
          <w:sz w:val="24"/>
          <w:szCs w:val="24"/>
        </w:rPr>
        <w:t xml:space="preserve">, романское </w:t>
      </w:r>
      <w:r>
        <w:rPr>
          <w:rFonts w:cs="Arial" w:ascii="Arial" w:hAnsi="Arial"/>
          <w:i/>
          <w:sz w:val="24"/>
          <w:szCs w:val="24"/>
        </w:rPr>
        <w:t>ars</w:t>
      </w:r>
      <w:r>
        <w:rPr>
          <w:rFonts w:cs="Arial" w:ascii="Arial" w:hAnsi="Arial"/>
          <w:sz w:val="24"/>
          <w:szCs w:val="24"/>
        </w:rPr>
        <w:t xml:space="preserve">, греческое tšcnh указывают на </w:t>
      </w:r>
      <w:r>
        <w:rPr>
          <w:rFonts w:cs="Arial" w:ascii="Arial" w:hAnsi="Arial"/>
          <w:b/>
          <w:sz w:val="24"/>
          <w:szCs w:val="24"/>
        </w:rPr>
        <w:t>одно и то же понятие</w:t>
      </w:r>
      <w:r>
        <w:rPr>
          <w:rFonts w:cs="Arial" w:ascii="Arial" w:hAnsi="Arial"/>
          <w:sz w:val="24"/>
          <w:szCs w:val="24"/>
        </w:rPr>
        <w:t>, однако слова эти — разные. В чем же между ними разница? «Ясно, что каждый язык по-разному понимает одно и то же понятие. Так, немецкий язык (</w:t>
      </w:r>
      <w:r>
        <w:rPr>
          <w:rFonts w:cs="Arial" w:ascii="Arial" w:hAnsi="Arial"/>
          <w:i/>
          <w:sz w:val="24"/>
          <w:szCs w:val="24"/>
        </w:rPr>
        <w:t>Kunst от k</w:t>
      </w:r>
      <w:r>
        <w:rPr>
          <w:rFonts w:eastAsia="Times New Roman" w:cs="Times New Roman"/>
          <w:i/>
          <w:sz w:val="24"/>
          <w:szCs w:val="24"/>
        </w:rPr>
        <w:t>ö</w:t>
      </w:r>
      <w:r>
        <w:rPr>
          <w:rFonts w:cs="Arial" w:ascii="Arial" w:hAnsi="Arial"/>
          <w:i/>
          <w:sz w:val="24"/>
          <w:szCs w:val="24"/>
        </w:rPr>
        <w:t>nnen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16"/>
      </w:r>
      <w:r>
        <w:rPr>
          <w:rFonts w:cs="Arial" w:ascii="Arial" w:hAnsi="Arial"/>
          <w:sz w:val="24"/>
          <w:szCs w:val="24"/>
        </w:rPr>
        <w:t xml:space="preserve">) понимает искусство в смысле волевого и творческого напряжения, латинский — в смысле сделанности, сготовленности (в </w:t>
      </w:r>
      <w:r>
        <w:rPr>
          <w:rFonts w:cs="Arial" w:ascii="Arial" w:hAnsi="Arial"/>
          <w:i/>
          <w:sz w:val="24"/>
          <w:szCs w:val="24"/>
        </w:rPr>
        <w:t>ars</w:t>
      </w:r>
      <w:r>
        <w:rPr>
          <w:rFonts w:cs="Arial" w:ascii="Arial" w:hAnsi="Arial"/>
          <w:sz w:val="24"/>
          <w:szCs w:val="24"/>
        </w:rPr>
        <w:t xml:space="preserve"> тот же корень, что и в греч. ўr-ar…skw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17"/>
      </w:r>
      <w:r>
        <w:rPr>
          <w:rFonts w:cs="Arial" w:ascii="Arial" w:hAnsi="Arial"/>
          <w:sz w:val="24"/>
          <w:szCs w:val="24"/>
        </w:rPr>
        <w:t xml:space="preserve">), греческий — в смысле порожденности (tšcnh от t…ktw ‘рождаю’) и т. д. и т. д. Все это - различные </w:t>
      </w:r>
      <w:r>
        <w:rPr>
          <w:rFonts w:cs="Arial" w:ascii="Arial" w:hAnsi="Arial"/>
          <w:b/>
          <w:sz w:val="24"/>
          <w:szCs w:val="24"/>
        </w:rPr>
        <w:t>понимания</w:t>
      </w:r>
      <w:r>
        <w:rPr>
          <w:rFonts w:cs="Arial" w:ascii="Arial" w:hAnsi="Arial"/>
          <w:sz w:val="24"/>
          <w:szCs w:val="24"/>
        </w:rPr>
        <w:t xml:space="preserve"> одного и того же понятия, подобно тому как существуют разные понятия, относящиеся к одному и тому же </w:t>
      </w:r>
      <w:r>
        <w:rPr>
          <w:rFonts w:cs="Arial" w:ascii="Arial" w:hAnsi="Arial"/>
          <w:b/>
          <w:sz w:val="24"/>
          <w:szCs w:val="24"/>
        </w:rPr>
        <w:t>смыслу</w:t>
      </w:r>
      <w:r>
        <w:rPr>
          <w:rFonts w:cs="Arial" w:ascii="Arial" w:hAnsi="Arial"/>
          <w:sz w:val="24"/>
          <w:szCs w:val="24"/>
        </w:rPr>
        <w:t>. Итак, язык есть система понимания, т. е., в конце концов, миропонимания; язык и есть само миропонимание»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18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3"/>
        <w:widowControl/>
        <w:spacing w:lineRule="auto" w:line="360"/>
        <w:rPr/>
      </w:pPr>
      <w:r>
        <w:rPr>
          <w:rFonts w:cs="Arial" w:ascii="Arial" w:hAnsi="Arial"/>
          <w:sz w:val="24"/>
          <w:szCs w:val="24"/>
        </w:rPr>
        <w:t>А. Ф. Лосев останавливается на самом акте понимания, рассматривает его структур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чем разница между смыслом как таковым и понимаемым смыслом? Смысл сам по себе содержит один план: это именно тот самый смысл вещи как именно этой вещи и больше ничего. «Понимаемый же смысл содержит в себе, по крайней мере, три плана: 1) отвлеченный смысл сам по себе, 2) какого-нибудь его заместителя и представителя и 3) их отождествление в одном и неделимом предмете. Пусть мы имеем немецкое слово для обозначения понятия «искусство». Тут у нас: 1) отвлеченное понятие искусства, одинаковое во всех языках и во всех пониманиях; 2) сфера могущества, воли творчества, которая, взятая сама по себе, отнюдь не есть нечто обязательно связанное с искусством (хотя в данном случае языковое сознание призвало эту сферу как специального заместителя и выразителя искусства); и 3) то третье, где оба эти принципа совпадают настолько интимно и неразрывно, что получается одно и единое слово, в котором иной раз уже с трудом можно различить оба эти момента»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19"/>
      </w:r>
      <w:r>
        <w:rPr>
          <w:rFonts w:cs="Arial" w:ascii="Arial" w:hAnsi="Arial"/>
          <w:sz w:val="24"/>
          <w:szCs w:val="24"/>
        </w:rPr>
        <w:t xml:space="preserve">. Если раньше мы имели одноплановый отвлеченный смысл, то в акте понимания мы имеем уже выраженный смысл, смысл высказавший себя через свое отождествление с инобытием. «Так, “Kunst” уже не просто “искусство”, но волевое могущество и сила. Понятие искусства вбирает в себя момент воли и могущества, отождествляется с ним. Таким образом, </w:t>
      </w:r>
      <w:r>
        <w:rPr>
          <w:rFonts w:cs="Arial" w:ascii="Arial" w:hAnsi="Arial"/>
          <w:i/>
          <w:sz w:val="24"/>
          <w:szCs w:val="24"/>
        </w:rPr>
        <w:t>диалектически</w:t>
      </w:r>
      <w:r>
        <w:rPr>
          <w:rFonts w:cs="Arial" w:ascii="Arial" w:hAnsi="Arial"/>
          <w:sz w:val="24"/>
          <w:szCs w:val="24"/>
        </w:rPr>
        <w:t xml:space="preserve"> природу понимаемого смысла можно сформулировать так: </w:t>
      </w:r>
      <w:r>
        <w:rPr>
          <w:rFonts w:cs="Arial" w:ascii="Arial" w:hAnsi="Arial"/>
          <w:i/>
          <w:sz w:val="24"/>
          <w:szCs w:val="24"/>
        </w:rPr>
        <w:t>это есть отвлеченный смысл, отождествляемый со своим инобытием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i/>
          <w:sz w:val="24"/>
          <w:szCs w:val="24"/>
        </w:rPr>
        <w:t>Понять</w:t>
      </w:r>
      <w:r>
        <w:rPr>
          <w:rFonts w:cs="Arial" w:ascii="Arial" w:hAnsi="Arial"/>
          <w:sz w:val="24"/>
          <w:szCs w:val="24"/>
        </w:rPr>
        <w:t xml:space="preserve"> вещь значит соотнести ее с тем или другим ее окружением и представить ее себе не просто как ее саму, но в свете того или другого окружения. &lt;···&gt; И мы видим, что смысл вещи — это одно, а ее соотношение с другими вещами — совершенно другое. И вот когда мы даем этой вещи какое-нибудь </w:t>
      </w:r>
      <w:r>
        <w:rPr>
          <w:rFonts w:cs="Arial" w:ascii="Arial" w:hAnsi="Arial"/>
          <w:i/>
          <w:sz w:val="24"/>
          <w:szCs w:val="24"/>
        </w:rPr>
        <w:t>название, слово, имя,</w:t>
      </w:r>
      <w:r>
        <w:rPr>
          <w:rFonts w:cs="Arial" w:ascii="Arial" w:hAnsi="Arial"/>
          <w:sz w:val="24"/>
          <w:szCs w:val="24"/>
        </w:rPr>
        <w:t xml:space="preserve"> — это значит, что мы уже соотнесли ее со всем прочим и выбрали то, в свете чего мы ее хотим понять и с чем сравниваем. Это и значит, что мы </w:t>
      </w:r>
      <w:r>
        <w:rPr>
          <w:rFonts w:cs="Arial" w:ascii="Arial" w:hAnsi="Arial"/>
          <w:i/>
          <w:sz w:val="24"/>
          <w:szCs w:val="24"/>
        </w:rPr>
        <w:t>понимаем вещь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Итак, чтобы осуществить понимание вещи, необходимо, чтобы: 1) вещь имела смысл, 2) смысл ее был сравниваем с другими вещами и их смыслами, т. е. со своим инобытием и 3) это сравнение со своим инобытием было </w:t>
      </w:r>
      <w:r>
        <w:rPr>
          <w:rFonts w:cs="Arial" w:ascii="Arial" w:hAnsi="Arial"/>
          <w:i/>
          <w:sz w:val="24"/>
          <w:szCs w:val="24"/>
        </w:rPr>
        <w:t>отождествлением</w:t>
      </w:r>
      <w:r>
        <w:rPr>
          <w:rFonts w:cs="Arial" w:ascii="Arial" w:hAnsi="Arial"/>
          <w:sz w:val="24"/>
          <w:szCs w:val="24"/>
        </w:rPr>
        <w:t xml:space="preserve"> с ним»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20"/>
      </w:r>
      <w:r>
        <w:rPr>
          <w:rFonts w:cs="Arial" w:ascii="Arial" w:hAnsi="Arial"/>
          <w:sz w:val="24"/>
          <w:szCs w:val="24"/>
        </w:rPr>
        <w:t>. Если смысл сам по себе есть отвлеченность, то понимаемый смысл является всегда индивидуально-языковым, вследствие чего он обязан иметь свое «лицо», каковым и является его звуковой облик. Учить об условности языкового знака все равно что учить об условности человеческого лица; говорить, что смысл мог бы быть выражен любым другим сочетанием звуков, все равно что говорить, у Пушкина могло бы быть и другое лицо. Будем ли мы считать себя самими собой, если, взглянув в зеркало, вдруг увидим там вместо своего совершенно чужое лицо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6. Учение о слове как о комплексе звуков, условным образом связанном с тем, что уже не есть слово — с понятием (ибо понятие — это продукт мышления), есть учение позитивизма. Для него реально только то, что явлено, видимо, осязаемо; «реально то, что можно взвесить, измерить, понюхать, потрогать руками; бытие измеряется тут пудами, аршинами, бухгалтерскими подсчетами»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21"/>
      </w:r>
      <w:r>
        <w:rPr>
          <w:rFonts w:cs="Arial" w:ascii="Arial" w:hAnsi="Arial"/>
          <w:sz w:val="24"/>
          <w:szCs w:val="24"/>
        </w:rPr>
        <w:t>. Нельзя не признать, что это грубое и примитивное учение является в последние два века самым распространенным; это, можно сказать, массовая философия современной цивилизации. Конт, Маркс и Фрейд провозгласили, что в действительности нет ничего, кроме фактов, производства и тела; все, что сверх того, то производно и, следовательно, иллюзорно. «Отсюда начинаются бесконечные по числу дурацкие учения: мысль есть порождение мозга, душа есть функция нервной системы, сознание есть результат физико-химических процессов в организме, а сам организм есть соляной раствор студенистых белков, т. е. на 3/4 вода; и т. д. и т. д.»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22"/>
      </w:r>
      <w:r>
        <w:rPr>
          <w:rFonts w:cs="Arial" w:ascii="Arial" w:hAnsi="Arial"/>
          <w:sz w:val="24"/>
          <w:szCs w:val="24"/>
        </w:rPr>
        <w:t>. Объяснить что-либо для позитивиста значит свести, редуцировать высшее к низшему: мысль к мозгу, стихи Пушкина к производственным отношениям, музыку Бетховена — к сексуальным комплексам, математику Лобачевского — к фактам. «В отношении к учению об имени такая варварская точка зрения приводит к очень милому, очень уютному и замечательно остроумному выводу: имя есть звук или комплекс звуков. Никакой сущности вещей в имени нет, ибо самой сущности не существует. Имя просто набор звуков и больше ничего»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23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Попробуем, однако, представить себе, что имя и впрямь только комплекс звуков, и сделаем необходимые выводы из этой посылки. Возьмем имя Иван. Это комплекс звуков: </w:t>
      </w:r>
      <w:r>
        <w:rPr>
          <w:rFonts w:cs="Arial" w:ascii="Arial" w:hAnsi="Arial"/>
          <w:i/>
          <w:sz w:val="24"/>
          <w:szCs w:val="24"/>
        </w:rPr>
        <w:t>и-в-а-н</w:t>
      </w:r>
      <w:r>
        <w:rPr>
          <w:rFonts w:cs="Arial" w:ascii="Arial" w:hAnsi="Arial"/>
          <w:sz w:val="24"/>
          <w:szCs w:val="24"/>
        </w:rPr>
        <w:t xml:space="preserve">. Что такое </w:t>
      </w:r>
      <w:r>
        <w:rPr>
          <w:rFonts w:cs="Arial" w:ascii="Arial" w:hAnsi="Arial"/>
          <w:i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? </w:t>
      </w:r>
      <w:r>
        <w:rPr>
          <w:rFonts w:cs="Arial" w:ascii="Arial" w:hAnsi="Arial"/>
          <w:i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есть только </w:t>
      </w:r>
      <w:r>
        <w:rPr>
          <w:rFonts w:cs="Arial" w:ascii="Arial" w:hAnsi="Arial"/>
          <w:i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и больше ничего, он никоим образом не указывает на личность некоего Ивана; в этом смысле </w:t>
      </w:r>
      <w:r>
        <w:rPr>
          <w:rFonts w:cs="Arial" w:ascii="Arial" w:hAnsi="Arial"/>
          <w:i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— полный нуль. Но и остальные звуки по отдельности — тоже полные нули. «Как же теперь, позвольте спросить, из кучи нулей &lt;···&gt; может появиться хоть какая-нибудь, хоть самая маленькая, хоть микроскопическая единица? Как можно из теста слепить какую-нибудь фигуру, если у вас есть только тесто и больше ничего, а всякая форма есть уже нечто мысленное, т. е. не реальное и не существующее? &lt;···&gt; Ясно, следовательно, что никакое явление никогда не есть только явление и имя никогда не есть только звук»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24"/>
      </w:r>
      <w:r>
        <w:rPr>
          <w:rFonts w:cs="Arial" w:ascii="Arial" w:hAnsi="Arial"/>
          <w:sz w:val="24"/>
          <w:szCs w:val="24"/>
        </w:rPr>
        <w:t xml:space="preserve">. Но и  этого мало. Звук и есть вещь, отличная от других вещей, стало быть, он имеет свою идею, в нем также различаются сущность и явление. Если же допустить, что в нем нет никакой особой сущности, тогда нужно будет сказать, что звук и «тоже состоит из ряда еще более мелких фактов, например, тех или иных движений языка или гортани. Что же получится? Получится, что звук «и» также придется считать нереальным и сводить его на то, что не есть звук «и», т. е. и звук «и» окажется немыслимым. Но полученные элементы, по тем же самым основаниям, придется дробить еще на более мелкие элементы и т. д. и т. д. до бесконечности. </w:t>
      </w:r>
      <w:r>
        <w:rPr>
          <w:rFonts w:cs="Arial" w:ascii="Arial" w:hAnsi="Arial"/>
          <w:i/>
          <w:sz w:val="24"/>
          <w:szCs w:val="24"/>
        </w:rPr>
        <w:t>Все бытие превратится в абсолютно иррациональную пыль,</w:t>
      </w:r>
      <w:r>
        <w:rPr>
          <w:rFonts w:cs="Arial" w:ascii="Arial" w:hAnsi="Arial"/>
          <w:sz w:val="24"/>
          <w:szCs w:val="24"/>
        </w:rPr>
        <w:t xml:space="preserve"> в которой ничто ни от чего невозможно ни отличить, ни отделить»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25"/>
      </w:r>
      <w:r>
        <w:rPr>
          <w:rFonts w:cs="Arial" w:ascii="Arial" w:hAnsi="Arial"/>
          <w:sz w:val="24"/>
          <w:szCs w:val="24"/>
        </w:rPr>
        <w:t xml:space="preserve">. Может быть, действительным бытием обладают элементарные частицы? Но и позитрон и электрон есть нечто, следовательно и они имеют свою идею, в них также различаются сущность и явление. Итак, позитивистский поиск подлинного бытия закономерно приводит к полному </w:t>
      </w:r>
      <w:r>
        <w:rPr>
          <w:rFonts w:cs="Arial" w:ascii="Arial" w:hAnsi="Arial"/>
          <w:i/>
          <w:sz w:val="24"/>
          <w:szCs w:val="24"/>
        </w:rPr>
        <w:t>ничто;</w:t>
      </w:r>
      <w:r>
        <w:rPr>
          <w:rFonts w:cs="Arial" w:ascii="Arial" w:hAnsi="Arial"/>
          <w:sz w:val="24"/>
          <w:szCs w:val="24"/>
        </w:rPr>
        <w:t xml:space="preserve"> «</w:t>
      </w:r>
      <w:r>
        <w:rPr>
          <w:rFonts w:cs="Arial" w:ascii="Arial" w:hAnsi="Arial"/>
          <w:i/>
          <w:sz w:val="24"/>
          <w:szCs w:val="24"/>
        </w:rPr>
        <w:t xml:space="preserve">позитивизм есть не что иное, как абсолютный нигилизм </w:t>
      </w:r>
      <w:r>
        <w:rPr>
          <w:rFonts w:cs="Arial" w:ascii="Arial" w:hAnsi="Arial"/>
          <w:sz w:val="24"/>
          <w:szCs w:val="24"/>
        </w:rPr>
        <w:t>и полное, сознательное удушение жизни и бытия»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26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7. В связь с платоновским «Кратилом» можно поставить библейское повествование о возниконовении правильных имен. «Господь Бог образовал из земли всех животных полевых и всех птиц небесных, и привел к человеку, чтобы видеть, как он назовет их, и чтобы, как наречет человек всякую душу живую, так и было имя ей» (Быт. 2: 19). Можно предполагать, что это подлинное имя «души живой» было, со стороны звуковой, настоящей симфонией, ясно, недвусмысленно и прекрасно выражавшей именно этот смысл. При этом «на всей земле был один язык и одно наречие» (слав. ўстнЁ є3ди6нэ, и3 гла1съ є3ди1нъ всBмъ; греч. ce‹loj ћn, kaˆ fwnѕ m…a p©si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</w:rPr>
        <w:t xml:space="preserve"> — Быт. 11: 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Решающим событием ветхозаветной истории, повлекшем за собой языковое непонимание и факт множественности языков, было Вавилонское столпотворение. Поселившись в долине Сеннаар и научившись делать кирпичи, люди сказали себе: «Построим себе город и башню, высотою до небес, и сделаем себе имя, прежде нежели рассеемся по лицу всей земли» (Быт. 11: 4). Этот дерзкий вызов не остался без ответа: «И сошел Господь посмотреть город и башню, которые строили сыны человеческие. И сказал Господь: вот, один народ, и один у всех язык; и вот что начали они делать, и не отстанут они от того, что задумали делать; сойдем же и смешаем там язык их, так чтобы один не понимал речи другого» (Быт. 11: 5-7). Истолковывая это место, С. Н. Булгаков пишет: «Если вслушаться во внутренний смысл повествования о вавилонском столпотворении, становится ясно, что единый, естественный язык был, по нарочитому попущению Божию, как бы завуалирован множественностью и непонятностью наречий, которые, впрочем, отнюдь не таковы, чтобы сделать невозможным обучение чужому языку и понимание его»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27"/>
      </w:r>
      <w:r>
        <w:rPr>
          <w:rFonts w:cs="Arial" w:ascii="Arial" w:hAnsi="Arial"/>
          <w:sz w:val="24"/>
          <w:szCs w:val="24"/>
        </w:rPr>
        <w:t>. Можно также предполагать, что «смешение языков» заключалось не только в разделении единого языка на наречия, но и в том, что в эти наречия был внесен момент исторической изменчивости, которая постепенно удаляла одно наречие от другого и которая теперь изучается сравнительно-историческим языкознанием. Это отдаление наречий друг от друга было также и отдалением от первоначальной прозрачной ясности между смыслом и звучанием, затемнением связи между ними, в конце концов настолько полным, что она стала казаться условной. Таким образом, с богословской точки зрения утрата музыкально необходимой связи между смыслом и звуком есть следствие греха гордыни и наказания за него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LIZ_A.Z_T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reek">
    <w:altName w:val="Courier New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Первая публикация: Ежегодная Богословская конференция Православного Свято-Тихоновского Богословского института. Материалы 1998 г. М., 1998. С. 79-8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i/>
          <w:sz w:val="20"/>
        </w:rPr>
        <w:t>Соссюр Ф. де.</w:t>
      </w:r>
      <w:r>
        <w:rPr>
          <w:sz w:val="20"/>
        </w:rPr>
        <w:t xml:space="preserve"> Труды по языкознанию. М., 1977. С. 100-10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Там же. С. 10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i/>
          <w:sz w:val="20"/>
        </w:rPr>
        <w:t>Троицкий С. В.</w:t>
      </w:r>
      <w:r>
        <w:rPr>
          <w:sz w:val="20"/>
        </w:rPr>
        <w:t> Учение афонских имябожников и его разбор. СПб., 1914. С. 18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i/>
          <w:sz w:val="20"/>
        </w:rPr>
        <w:t>Флоренский П. А.</w:t>
      </w:r>
      <w:r>
        <w:rPr>
          <w:sz w:val="20"/>
        </w:rPr>
        <w:t> Мысль и язык // Соч. в 2-х тт. Т. 2. М., 1990. С. 163-164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И в самом деле, самые дикие племена, не додумавшиеся еще до рычага и колеса, уже «додумались» до языка с его членораздельной речью, словарем из тысяч слов и сложными законами грамматики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i/>
          <w:sz w:val="20"/>
        </w:rPr>
        <w:t>Булгаков С. Н.</w:t>
      </w:r>
      <w:r>
        <w:rPr>
          <w:sz w:val="20"/>
        </w:rPr>
        <w:t>Философия имени. М., 1997. С. 24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Там же. С. 24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Там же. С. 26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Там же. С. 38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Там же. С. 39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Там же. С. 51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См.: </w:t>
      </w:r>
      <w:r>
        <w:rPr>
          <w:i/>
          <w:sz w:val="20"/>
        </w:rPr>
        <w:t>Якобсон Р. О.</w:t>
      </w:r>
      <w:r>
        <w:rPr>
          <w:sz w:val="20"/>
        </w:rPr>
        <w:t> Звук и значение // Избранные работы. М., 1985. С. 37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i/>
          <w:sz w:val="20"/>
        </w:rPr>
        <w:t>Булгаков С. Н</w:t>
      </w:r>
      <w:r>
        <w:rPr>
          <w:sz w:val="20"/>
        </w:rPr>
        <w:t>. Философия имени. С. 53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i/>
          <w:sz w:val="20"/>
        </w:rPr>
        <w:t>K</w:t>
      </w:r>
      <w:r>
        <w:rPr>
          <w:rFonts w:eastAsia="Times New Roman" w:cs="Times New Roman"/>
          <w:i/>
          <w:sz w:val="20"/>
        </w:rPr>
        <w:t>ö</w:t>
      </w:r>
      <w:r>
        <w:rPr>
          <w:i/>
          <w:sz w:val="20"/>
        </w:rPr>
        <w:t>nnen</w:t>
      </w:r>
      <w:r>
        <w:rPr>
          <w:sz w:val="20"/>
        </w:rPr>
        <w:t xml:space="preserve"> - ‘мочь, быть в состоянии’, ‘уметь’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rFonts w:cs="Greek;Courier New" w:ascii="Greek;Courier New" w:hAnsi="Greek;Courier New"/>
          <w:sz w:val="20"/>
        </w:rPr>
        <w:t>ўr-ar…skw</w:t>
      </w:r>
      <w:r>
        <w:rPr>
          <w:sz w:val="20"/>
        </w:rPr>
        <w:t xml:space="preserve"> - ‘прилаживать, прикреплять, приделывать, сплачивать, соединять плотно, строить’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i/>
          <w:sz w:val="20"/>
        </w:rPr>
        <w:t>Лосев А. Ф</w:t>
      </w:r>
      <w:r>
        <w:rPr>
          <w:sz w:val="20"/>
        </w:rPr>
        <w:t>. Имя. М., 1997. С. 190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Там же. С. 190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Там же. С. 191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Там же. С. 215-216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Там же. С. 216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Там же. С. 216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Там же. С. 217-218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Там же. С. 218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Там же. С. 218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i/>
          <w:sz w:val="20"/>
        </w:rPr>
        <w:t>Булгаков С. Н</w:t>
      </w:r>
      <w:r>
        <w:rPr>
          <w:sz w:val="20"/>
        </w:rPr>
        <w:t>. Философия имени. С. 44-4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b/>
      <w:sz w:val="22"/>
    </w:rPr>
  </w:style>
  <w:style w:type="character" w:styleId="WW8Num1z0">
    <w:name w:val="WW8Num1z0"/>
    <w:qFormat/>
    <w:rPr>
      <w:rFonts w:ascii="ELIZ_A.Z_TT" w:hAnsi="ELIZ_A.Z_TT" w:cs="ELIZ_A.Z_TT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i/>
      <w:sz w:val="22"/>
      <w:u w:val="non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ELIZ_A.Z_TT" w:hAnsi="ELIZ_A.Z_TT" w:cs="ELIZ_A.Z_TT"/>
    </w:rPr>
  </w:style>
  <w:style w:type="character" w:styleId="WW8Num18z0">
    <w:name w:val="WW8Num18z0"/>
    <w:qFormat/>
    <w:rPr>
      <w:rFonts w:ascii="Times New Roman" w:hAnsi="Times New Roman" w:cs="Times New Roman"/>
      <w:b w:val="false"/>
      <w:i/>
      <w:sz w:val="22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ELIZ_A.Z_TT" w:hAnsi="ELIZ_A.Z_TT" w:cs="ELIZ_A.Z_TT"/>
      <w:i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7:30:00Z</dcterms:created>
  <dc:creator>Александр Камчатнов</dc:creator>
  <dc:description/>
  <dc:language>en-US</dc:language>
  <cp:lastModifiedBy>epiktetova</cp:lastModifiedBy>
  <dcterms:modified xsi:type="dcterms:W3CDTF">2005-04-06T10:28:00Z</dcterms:modified>
  <cp:revision>6</cp:revision>
  <dc:subject/>
  <dc:title>ФИЛОСОФЫ-ИМЯСЛАВЦЫ</dc:title>
</cp:coreProperties>
</file>