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firstLine="709"/>
        <w:jc w:val="center"/>
        <w:rPr>
          <w:rFonts w:ascii="Arial" w:hAnsi="Arial" w:cs="Arial"/>
          <w:b/>
          <w:b/>
          <w:i/>
          <w:i/>
          <w:sz w:val="28"/>
          <w:szCs w:val="28"/>
        </w:rPr>
      </w:pPr>
      <w:r>
        <w:rPr>
          <w:rFonts w:cs="Arial" w:ascii="Arial" w:hAnsi="Arial"/>
          <w:b/>
          <w:i/>
          <w:sz w:val="28"/>
          <w:szCs w:val="28"/>
        </w:rPr>
        <w:t>Е. В. Иванова</w:t>
      </w:r>
    </w:p>
    <w:p>
      <w:pPr>
        <w:pStyle w:val="Normal"/>
        <w:spacing w:lineRule="auto" w:line="360"/>
        <w:ind w:left="57" w:right="57" w:firstLine="709"/>
        <w:jc w:val="center"/>
        <w:rPr>
          <w:rFonts w:ascii="Arial" w:hAnsi="Arial" w:cs="Arial"/>
          <w:b/>
          <w:b/>
          <w:sz w:val="32"/>
          <w:szCs w:val="32"/>
        </w:rPr>
      </w:pPr>
      <w:r>
        <w:rPr>
          <w:rFonts w:cs="Arial" w:ascii="Arial" w:hAnsi="Arial"/>
          <w:b/>
          <w:sz w:val="32"/>
          <w:szCs w:val="32"/>
        </w:rPr>
        <w:t>ОБ АТРИБУЦИИ ДОКЛАДА «О БЛОКЕ»</w:t>
      </w:r>
    </w:p>
    <w:p>
      <w:pPr>
        <w:pStyle w:val="Normal"/>
        <w:spacing w:lineRule="auto" w:line="360"/>
        <w:ind w:left="57" w:right="57" w:firstLine="709"/>
        <w:jc w:val="both"/>
        <w:rPr>
          <w:rFonts w:ascii="Arial" w:hAnsi="Arial" w:cs="Arial"/>
          <w:b/>
          <w:b/>
          <w:sz w:val="32"/>
          <w:szCs w:val="32"/>
        </w:rPr>
      </w:pPr>
      <w:r>
        <w:rPr>
          <w:rFonts w:cs="Arial" w:ascii="Arial" w:hAnsi="Arial"/>
          <w:b/>
          <w:sz w:val="32"/>
          <w:szCs w:val="32"/>
        </w:rPr>
      </w:r>
    </w:p>
    <w:p>
      <w:pPr>
        <w:pStyle w:val="Normal"/>
        <w:spacing w:lineRule="auto" w:line="360"/>
        <w:ind w:left="57" w:right="57" w:firstLine="709"/>
        <w:jc w:val="both"/>
        <w:rPr/>
      </w:pPr>
      <w:r>
        <w:rPr>
          <w:rFonts w:cs="Arial" w:ascii="Arial" w:hAnsi="Arial"/>
        </w:rPr>
        <w:t>Впервые статья «О Блоке» появилась за подписью «Петроградский священник» на страницах журнала «Путь», издававшемся в Париже под редакцией Н. Бердяева. «Эта рукопись — доклад, — было сказано в редакционном примечании, — принадлежащий умершему петроградскому священнику, доставлена в редакцию «Пути» из России». Вслед за докладом «О Блоке» на страницах «Пути» была помещена полемическая статья Н. Бердяева «В защиту Блока».</w:t>
      </w:r>
    </w:p>
    <w:p>
      <w:pPr>
        <w:pStyle w:val="Normal"/>
        <w:spacing w:lineRule="auto" w:line="360"/>
        <w:ind w:left="57" w:right="57" w:firstLine="709"/>
        <w:jc w:val="both"/>
        <w:rPr/>
      </w:pPr>
      <w:r>
        <w:rPr>
          <w:rFonts w:cs="Arial" w:ascii="Arial" w:hAnsi="Arial"/>
        </w:rPr>
        <w:t>Вопрос об авторстве доклада «О Блоке» на этом этапе не поднимался, не затрагивал его и ответ Бердяева; указание, что рукопись прислана из России, как бы исключало возможность раскрытия авторства по причинам, в 1931 году понятным. К сожалению, обсуждение этого вопроса стало возможным лишь спустя сорок с лишним лет, когда никого из тех, кто редактировал журнал «Путь», не было в живых. Редакционное же примечание можно истолковывать по-разному: фамилия священника могла быть неизвестна редакции, или не названа намеренно, с одной стороны, а с другой — ссылку на скончавшегося священника можно рассматривать как попытку навести на ложный след, поскольку автор жил в большевистской России.</w:t>
      </w:r>
    </w:p>
    <w:p>
      <w:pPr>
        <w:pStyle w:val="Normal"/>
        <w:spacing w:lineRule="auto" w:line="360"/>
        <w:ind w:left="57" w:right="57" w:firstLine="709"/>
        <w:jc w:val="both"/>
        <w:rPr/>
      </w:pPr>
      <w:r>
        <w:rPr>
          <w:rFonts w:cs="Arial" w:ascii="Arial" w:hAnsi="Arial"/>
        </w:rPr>
        <w:t>Второй раз доклад «О Блоке» появился на страницах «Вестника Российского Студенческого Христианского Движения» в 1974 году (№ 114), но уже за подписью «Свящ. П. Флоренский». В этой публикации появился подзаголовок «неопубликованная авторская запись доклада». Новое редакционное примечание гласило: «Рукопись этой записи очень неисправна и местами протерта. Вверху первой страницы пометка: «Харбин, 1937». Приносим ее владельцу Н. Толстоухову, передавшему ее для напечатания в Вестнике, самую сердечную благодарность от имени наших читателей». Позднее в статье Андрея Шишкина «Флоренский о Блоке» текст машинописи, с которого делалась эта публикация, был подробно описан, факсимиле воспроизведены первая и последняя страницы</w:t>
      </w:r>
      <w:r>
        <w:rPr>
          <w:rStyle w:val="FootnoteCharacters"/>
          <w:rStyle w:val="FootnoteAnchor"/>
          <w:rFonts w:cs="Arial" w:ascii="Arial" w:hAnsi="Arial"/>
        </w:rPr>
        <w:footnoteReference w:id="2"/>
      </w:r>
      <w:r>
        <w:rPr>
          <w:rFonts w:cs="Arial" w:ascii="Arial" w:hAnsi="Arial"/>
        </w:rPr>
        <w:t>. Как показало проделанное А. Шишкиным исследование этого исходного текста второй публикации, никаких оснований для атрибуции статьи он, увы, не дает, имя Флоренского было написано на тексте рукой неустановленного лица и без всякой аргументации, а подзаголовок и некоторые исправления были внесены в текст редакцией «Вестника» по собственному разумению.</w:t>
      </w:r>
    </w:p>
    <w:p>
      <w:pPr>
        <w:pStyle w:val="Normal"/>
        <w:spacing w:lineRule="auto" w:line="360"/>
        <w:ind w:left="57" w:right="57" w:firstLine="709"/>
        <w:jc w:val="both"/>
        <w:rPr/>
      </w:pPr>
      <w:r>
        <w:rPr>
          <w:rFonts w:cs="Arial" w:ascii="Arial" w:hAnsi="Arial"/>
        </w:rPr>
        <w:t>После публикации доклада в «Вестнике РСХД», уже в следующем номере там же появилось письмо В. Евдокимова (1975, № 116), который не без ехидства замечал: «За последнее время заметен интерес к Блоку, и редакция Вестника с удовлетворением отмечает о ценном приобретении от г. Толстоухова этой статьи, прошедшей через половину земного шара, перед тем, как она попала в редакцию «Вестника» и была напечатана как новинка для удовлетворения «блоковедов». Могу однако сообщить, что указанная статья попала в 1937 году в Харбин в виде рукописи гораздо позже, чем она была напечатана, дословно, без малейших изменений в журнале «Путь» № 26 в феврале 1931 года (С. 86—109), в то время издаваемом в том же самом доме, где печатался Вестник РСХД и было само Движение: 10, бульвар Монпарнас, Париж 15, т. е. за 6 лет до Харбинской рукописи и за 44 до появления ее в № 114 Вестника. Статья в «Пути» не называет имени автора, но указывает, что она написана «петроградским умершим священником»,— в связи с неясными сведениями о дате смерти о. Флоренского навряд ли указание в 1931 году в журнале «Путь» на анонимного, как уже умершего автора, может являться бесспорным: возможно, в то время требовалась большая осторожность в печатании статей из Советской России и прикровенность указаний на автора? Отметим попутно, что у В. Евдокимова, тесно связанного в прошлом с Российским Студенческим Христианском движением, публиковавшегося в «Вестнике РСХД», авторство Флоренского сомнений не вызвало.</w:t>
      </w:r>
    </w:p>
    <w:p>
      <w:pPr>
        <w:pStyle w:val="Normal"/>
        <w:spacing w:lineRule="auto" w:line="360"/>
        <w:ind w:left="57" w:right="57" w:firstLine="709"/>
        <w:jc w:val="both"/>
        <w:rPr/>
      </w:pPr>
      <w:r>
        <w:rPr>
          <w:rFonts w:cs="Arial" w:ascii="Arial" w:hAnsi="Arial"/>
        </w:rPr>
        <w:t>Сличение текстов доклада в журналах «Путь» и «Вестник» позволяло установить их если не тождество, то близость. Тем больший интерес представляли некоторые незначительные расхождения. Наиболее существенным из них является подзаголовок — «неопубликованная авторская запись доклада» — появившийся в «Вестнике». А. Шишкин в вышеназванной статье показал, что подзаголовок был сделан редакцией «Вестника». Отметим, что этот подзаголовок не совсем согласуется с первой фразой: «Доклад возник случайно и не был записан»: перед нами вовсе не обязательно авторская запись.</w:t>
      </w:r>
    </w:p>
    <w:p>
      <w:pPr>
        <w:pStyle w:val="Normal"/>
        <w:spacing w:lineRule="auto" w:line="360"/>
        <w:ind w:left="57" w:right="57" w:firstLine="709"/>
        <w:jc w:val="both"/>
        <w:rPr/>
      </w:pPr>
      <w:r>
        <w:rPr>
          <w:rFonts w:cs="Arial" w:ascii="Arial" w:hAnsi="Arial"/>
        </w:rPr>
        <w:t>Другим существенным отличием являются даты, упоминаемые в первом абзаце доклада. Если в тексте «Пути» упомянут вечер памяти Блока, состоявшийся по поводу пятилетней годовщины со дня смерти поэта, то в тексте «Вестника» пятилетняя годовщина превратилась в десятилетнюю. Но, как следует из публикации А. Шишкина, исправление сделано редакцией «Вестника». Далее в тексте «Пути» есть указание на «январь сего года», какого — не уточняется, а в тексте «Вестника» это указание раскрыто как январь 1931 года. В настоящем томе доклад публикуется по тексту журнала «Путь».</w:t>
      </w:r>
    </w:p>
    <w:p>
      <w:pPr>
        <w:pStyle w:val="Normal"/>
        <w:spacing w:lineRule="auto" w:line="360"/>
        <w:ind w:left="57" w:right="57" w:firstLine="709"/>
        <w:jc w:val="both"/>
        <w:rPr/>
      </w:pPr>
      <w:r>
        <w:rPr>
          <w:rFonts w:cs="Arial" w:ascii="Arial" w:hAnsi="Arial"/>
        </w:rPr>
        <w:t>Но в том и другом случае речь идет о вечере в Большом Драматическом театре, посвященном памяти Блока, который состоялся всего один раз — 15 ноября 1926 года в пятилетнюю годовщину со дня смерти поэта, его описание мы находим в информационной заметке в газете «Жизнь искусства», которую приводим полностью:</w:t>
      </w:r>
    </w:p>
    <w:p>
      <w:pPr>
        <w:pStyle w:val="Normal"/>
        <w:spacing w:lineRule="auto" w:line="360"/>
        <w:ind w:left="57" w:right="57" w:firstLine="709"/>
        <w:jc w:val="both"/>
        <w:rPr/>
      </w:pPr>
      <w:r>
        <w:rPr>
          <w:rFonts w:cs="Arial" w:ascii="Arial" w:hAnsi="Arial"/>
        </w:rPr>
        <w:t>«Чествование памяти Александра Блока, устроенное Большим Драматическим театром совместно с Союзом писателей, имело двоякое значение. Первое — посильное выявление и приближение к читающей и слушающей публике стихотворного наследия поэта, а также его театральных работ и замыслов. Второе — громадная культурная ценность этого вечера для той чуткой, умеющей по-настоящему волноваться аудитории (преимущественно учащейся молодежи), о которой мечтал Блок незадолго до революции. Откликом и вниманием данной аудитории оправдывается начинание БДТ.</w:t>
      </w:r>
    </w:p>
    <w:p>
      <w:pPr>
        <w:pStyle w:val="Normal"/>
        <w:spacing w:lineRule="auto" w:line="360"/>
        <w:ind w:left="57" w:right="57" w:firstLine="709"/>
        <w:jc w:val="both"/>
        <w:rPr/>
      </w:pPr>
      <w:r>
        <w:rPr>
          <w:rFonts w:cs="Arial" w:ascii="Arial" w:hAnsi="Arial"/>
        </w:rPr>
        <w:t>Не совсем продумана была докладная часть. Блок-театрал выявлен был в ней гораздо полнее и четче Блока-поэта. Замятин, представляя собою Союз писателей (правда, спешно заменяя заболевшего Сологуба), не вышел из рамок вступительного слова, краткого и очень общего</w:t>
      </w:r>
      <w:r>
        <w:rPr>
          <w:rStyle w:val="FootnoteCharacters"/>
          <w:rStyle w:val="FootnoteAnchor"/>
          <w:rFonts w:cs="Arial" w:ascii="Arial" w:hAnsi="Arial"/>
        </w:rPr>
        <w:footnoteReference w:id="3"/>
      </w:r>
      <w:r>
        <w:rPr>
          <w:rFonts w:cs="Arial" w:ascii="Arial" w:hAnsi="Arial"/>
        </w:rPr>
        <w:t>. Критик Медведев увлекся чрезмерной метафизикой, говоря главным образом о “музах” и “колдовских мирах“ и устанавливая точное родство Поэта (с большой буквы) и гармонии. Новую для широкой публики область блоковского пути к театру, его поиски массового, народного зрителя, работу для этого зрителя, рожденного Революцией, и, наконец, понимание Блоком театрального действия как орудия высокого культурного влияния осветил лишь доклад Пиотровского. Об этом же сказало и обращение Блока к актерам Большого Драматического, зачитанное Монаховым; это театральное завещание поэта, которое следовало бы помнить всем, кто от высокой трагедии и комедии скатился не только в “долины психологизма”, но и в болото натуралистического быта.</w:t>
      </w:r>
    </w:p>
    <w:p>
      <w:pPr>
        <w:pStyle w:val="Normal"/>
        <w:spacing w:lineRule="auto" w:line="360"/>
        <w:ind w:left="57" w:right="57" w:firstLine="709"/>
        <w:jc w:val="both"/>
        <w:rPr/>
      </w:pPr>
      <w:r>
        <w:rPr>
          <w:rFonts w:cs="Arial" w:ascii="Arial" w:hAnsi="Arial"/>
        </w:rPr>
        <w:t>Удачный набор стихов лучше осветил творчество Блока, чем доклад “О значении поэта”. За некоторыми исключениями (Софронов), радует и воспроизведение текстов и музыки. Бриан, Андреева-Дельмас, Куклин, с одной стороны, Л. Д. Басаргина-Блок, Шварц, Чернявский — с другой, слили в одну крепкую программу слышанные нами ранее в отдельности вещи. В этой части вечера пятилетняя годовщина смерти Блока была отмечена достойно, и за нее следует принести благодарность как исполнителям, так и устроителям»</w:t>
      </w:r>
      <w:r>
        <w:rPr>
          <w:rStyle w:val="FootnoteCharacters"/>
          <w:rStyle w:val="FootnoteAnchor"/>
          <w:rFonts w:cs="Arial" w:ascii="Arial" w:hAnsi="Arial"/>
        </w:rPr>
        <w:footnoteReference w:id="4"/>
      </w:r>
      <w:r>
        <w:rPr>
          <w:rFonts w:cs="Arial" w:ascii="Arial" w:hAnsi="Arial"/>
        </w:rPr>
        <w:t>.</w:t>
      </w:r>
    </w:p>
    <w:p>
      <w:pPr>
        <w:pStyle w:val="Normal"/>
        <w:spacing w:lineRule="auto" w:line="360"/>
        <w:ind w:right="57" w:firstLine="709"/>
        <w:jc w:val="both"/>
        <w:rPr/>
      </w:pPr>
      <w:r>
        <w:rPr>
          <w:rFonts w:cs="Arial" w:ascii="Arial" w:hAnsi="Arial"/>
        </w:rPr>
        <w:t>Лицо, от имени которого начинается доклад, на вечере не присутствовало, и о вечере говорит со слов тех друзей, по просьбе которых и возник доклад. Здесь интересно сопоставить мнение этих друзей о вечере: они «не удовлетворились поверхностностью докладов … и невыразительностью актерской декламации… стихов … неудачно подобранных…» с мнением автора вышеприведенной заметки; наступала эпоха типично советских чествований Блока. Известно, что коронным номером декламации в репертуаре Л. Д. Блок была поэма «Двенадцать», видимо, она и составляла центр «крепкой программы».</w:t>
      </w:r>
    </w:p>
    <w:p>
      <w:pPr>
        <w:pStyle w:val="Normal"/>
        <w:spacing w:lineRule="auto" w:line="360"/>
        <w:ind w:left="57" w:right="57" w:firstLine="709"/>
        <w:jc w:val="both"/>
        <w:rPr/>
      </w:pPr>
      <w:r>
        <w:rPr>
          <w:rFonts w:cs="Arial" w:ascii="Arial" w:hAnsi="Arial"/>
        </w:rPr>
        <w:t>Указание на январь 1931 года в тексте «Вестника РСХД» появилось, вероятно, на основании даты публикации в журнале «Путь», и по соотнесению с этой датой публикаторы внесли в текст последующую конъектуру, исправив пятилетнюю годовщину на десятилетнюю. В остальном публикация в «Вестнике РСХД» повторяет текст «путейский».</w:t>
      </w:r>
    </w:p>
    <w:p>
      <w:pPr>
        <w:pStyle w:val="Normal"/>
        <w:spacing w:lineRule="auto" w:line="360"/>
        <w:ind w:left="57" w:right="57" w:firstLine="709"/>
        <w:jc w:val="both"/>
        <w:rPr/>
      </w:pPr>
      <w:r>
        <w:rPr>
          <w:rFonts w:cs="Arial" w:ascii="Arial" w:hAnsi="Arial"/>
        </w:rPr>
        <w:t>Мелкие расхождения между текстами двух публикаций оказываются столь незначительными, что могут быть отнесены за счет простых описок. Например, в тексте «Пути» поэма Вл. Соловьева «Три свидания» названа один раз правильно, а второй ошибочно — «Три видения». В тексте «Вестника» ошибочное название унифицируется. В тексте «Пути» содержится ссылка на включенное в состав «Добротолюбия» «Житие преп. Максима Консокальвита», в тексте «Вестника» это имя преобразуется в Консохольвата. Между тем в «Добротолюбии» речь шла о «Житии преподобного отца нашего Максима Капсокаливита».</w:t>
      </w:r>
    </w:p>
    <w:p>
      <w:pPr>
        <w:pStyle w:val="Normal"/>
        <w:spacing w:lineRule="auto" w:line="360"/>
        <w:ind w:left="57" w:right="57" w:firstLine="709"/>
        <w:jc w:val="both"/>
        <w:rPr/>
      </w:pPr>
      <w:r>
        <w:rPr>
          <w:rFonts w:cs="Arial" w:ascii="Arial" w:hAnsi="Arial"/>
        </w:rPr>
        <w:t>Можно указать еще на два пропуска в тексте «Вестника», равные примерно одной машинописной строке. Что касается цитат, то в том и другом случае ошибки и неточности оказываются в большинстве случаев общими, они свидетельствуют о том, что дополнительная сверка не производилась. В цитате из о. Иоанна Кронштадтского не обозначены сокращения, неправильно (хотя и по-разному) указаны страницы, откуда взяты цитаты. В обоих текстах неправильно оформлена отсылка к воспоминаниям Сергея Соловьева. В тексте она дается так: «Письма А. Блока. Воспоминания С. Соловьева. С. 12», как бы отсылая к двум разным источникам. Между тем правильно было бы дать отсылку в следующем виде: Воспоминания С. Соловьева. — В кн.: Письма А. Блока. М. С. 12. Эти общие ошибки и неточности только укрепляют в мысли, что текст «Вестника» есть копия текста «Пути». Кардинальным отличием двух публикаций, повторяю, оказывается вопрос об авторстве Флоренского. Он и составляет, таким образом, центр интересующей нас проблемы.</w:t>
      </w:r>
    </w:p>
    <w:p>
      <w:pPr>
        <w:pStyle w:val="Normal"/>
        <w:spacing w:lineRule="auto" w:line="360"/>
        <w:ind w:left="57" w:right="57" w:firstLine="709"/>
        <w:jc w:val="both"/>
        <w:rPr/>
      </w:pPr>
      <w:r>
        <w:rPr>
          <w:rFonts w:cs="Arial" w:ascii="Arial" w:hAnsi="Arial"/>
        </w:rPr>
        <w:t>Надо отметить, что против приписывания доклада П. А. Флоренскому настойчиво возражал его внук П.</w:t>
      </w:r>
      <w:r>
        <w:rPr>
          <w:rFonts w:cs="Arial" w:ascii="Arial" w:hAnsi="Arial"/>
          <w:lang w:val="en-US"/>
        </w:rPr>
        <w:t> </w:t>
      </w:r>
      <w:r>
        <w:rPr>
          <w:rFonts w:cs="Arial" w:ascii="Arial" w:hAnsi="Arial"/>
        </w:rPr>
        <w:t>В. Флоренский, выступление которого пересказывал А. Шишкин в своей статье. Главный его аргумент заключался в том, что в архиве Флоренского отсутствуют какие-либо черновики и подготовительные материалы к этому докладу, в то время как архив сохранился достаточно полно. Это серьезный аргумент, но те немногие сведения по истории возникновения доклада, которые содержатся в его тексте, позволяют ответить на вопрос, почему в архиве Флоренского отсутствуют подготовительные материалы к нему: он возник в Ленинграде и не был записан, на что указано в его тексте. Текст записи, как уже говорилось, мог принадлежать не автору, а кому-то из друзей, как и последующая обработка записей, как и пересылка в журнал «Путь».</w:t>
      </w:r>
    </w:p>
    <w:p>
      <w:pPr>
        <w:pStyle w:val="Normal"/>
        <w:spacing w:lineRule="auto" w:line="360"/>
        <w:ind w:left="57" w:right="57" w:firstLine="709"/>
        <w:jc w:val="both"/>
        <w:rPr/>
      </w:pPr>
      <w:r>
        <w:rPr>
          <w:rFonts w:cs="Arial" w:ascii="Arial" w:hAnsi="Arial"/>
        </w:rPr>
        <w:t>Чисто хронологически создание доклада вписывается в биографию Флоренского: из летописи его жизни известно, что 9—11 ноября 1926 года он участвовал в московском совещании Государственного экспериментального электротехнического института (ГЭЭИ), где он в это время работал, то есть в день проведения вечера скорее всего находился в Москве, а 12 декабря — выступал с докладом в Ленинграде в Русском техническом обществе на торжественном заседании в честь П. Н. Яблочкова</w:t>
      </w:r>
      <w:r>
        <w:rPr>
          <w:rStyle w:val="FootnoteCharacters"/>
          <w:rStyle w:val="FootnoteAnchor"/>
          <w:rFonts w:cs="Arial" w:ascii="Arial" w:hAnsi="Arial"/>
        </w:rPr>
        <w:footnoteReference w:id="5"/>
      </w:r>
      <w:r>
        <w:rPr>
          <w:rFonts w:cs="Arial" w:ascii="Arial" w:hAnsi="Arial"/>
        </w:rPr>
        <w:t>. Создание доклада, таким образом, могло состояться в декабре 1926 года, а к январю 1927 года — его запись и последующая обработка.</w:t>
      </w:r>
    </w:p>
    <w:p>
      <w:pPr>
        <w:pStyle w:val="Normal"/>
        <w:spacing w:lineRule="auto" w:line="360"/>
        <w:ind w:left="57" w:right="57" w:firstLine="709"/>
        <w:jc w:val="both"/>
        <w:rPr/>
      </w:pPr>
      <w:r>
        <w:rPr>
          <w:rFonts w:cs="Arial" w:ascii="Arial" w:hAnsi="Arial"/>
        </w:rPr>
        <w:t>Точку зрения П. В. Флоренского разделяет В. А. Фатеев, который посвятил этой теме статью под заглавием «П. Флоренский или Ф. Андреев?»</w:t>
      </w:r>
      <w:r>
        <w:rPr>
          <w:rStyle w:val="FootnoteCharacters"/>
          <w:rStyle w:val="FootnoteAnchor"/>
          <w:rFonts w:cs="Arial" w:ascii="Arial" w:hAnsi="Arial"/>
        </w:rPr>
        <w:footnoteReference w:id="6"/>
      </w:r>
      <w:r>
        <w:rPr>
          <w:rFonts w:cs="Arial" w:ascii="Arial" w:hAnsi="Arial"/>
        </w:rPr>
        <w:t>. К сожалению, заглавие статьи обещает больше, чем дает, поскольку вынесенный в заглавие вопрос по существу варьируется на всем ее протяжении, не приводя читателя ни к какому выводу.</w:t>
      </w:r>
    </w:p>
    <w:p>
      <w:pPr>
        <w:pStyle w:val="Normal"/>
        <w:spacing w:lineRule="auto" w:line="360"/>
        <w:ind w:left="57" w:right="57" w:firstLine="709"/>
        <w:jc w:val="both"/>
        <w:rPr/>
      </w:pPr>
      <w:r>
        <w:rPr>
          <w:rFonts w:cs="Arial" w:ascii="Arial" w:hAnsi="Arial"/>
        </w:rPr>
        <w:t>Теперь упомяну имена тех, кто считает автором доклада Флоренского. Помимо цитировавшегося выше В. Евдокимова и А. Шишкина, оно не вызвало сомнения у М. Агурского, который написал рецензию на 114 номер «Вестника РХД»</w:t>
      </w:r>
      <w:r>
        <w:rPr>
          <w:rStyle w:val="FootnoteCharacters"/>
          <w:rStyle w:val="FootnoteAnchor"/>
          <w:rFonts w:cs="Arial" w:ascii="Arial" w:hAnsi="Arial"/>
        </w:rPr>
        <w:footnoteReference w:id="7"/>
      </w:r>
      <w:r>
        <w:rPr>
          <w:rFonts w:cs="Arial" w:ascii="Arial" w:hAnsi="Arial"/>
        </w:rPr>
        <w:t>. Не вызвало оно сомнений и у Д. Е. Максимова, который ссылался на него, как на текст Флоренского</w:t>
      </w:r>
      <w:r>
        <w:rPr>
          <w:rStyle w:val="FootnoteCharacters"/>
          <w:rStyle w:val="FootnoteAnchor"/>
          <w:rFonts w:cs="Arial" w:ascii="Arial" w:hAnsi="Arial"/>
        </w:rPr>
        <w:footnoteReference w:id="8"/>
      </w:r>
      <w:r>
        <w:rPr>
          <w:rFonts w:cs="Arial" w:ascii="Arial" w:hAnsi="Arial"/>
        </w:rPr>
        <w:t>. Разделяет это мнение П. В. Палиевский, о чем он упомянул в статье «Розанов и Флоренский»</w:t>
      </w:r>
      <w:r>
        <w:rPr>
          <w:rStyle w:val="FootnoteCharacters"/>
          <w:rStyle w:val="FootnoteAnchor"/>
          <w:rFonts w:cs="Arial" w:ascii="Arial" w:hAnsi="Arial"/>
        </w:rPr>
        <w:footnoteReference w:id="9"/>
      </w:r>
      <w:r>
        <w:rPr>
          <w:rFonts w:cs="Arial" w:ascii="Arial" w:hAnsi="Arial"/>
        </w:rPr>
        <w:t>. Причем все названные авторы говорили об этом авторстве как об аксиоме.</w:t>
      </w:r>
    </w:p>
    <w:p>
      <w:pPr>
        <w:pStyle w:val="Normal"/>
        <w:spacing w:lineRule="auto" w:line="360"/>
        <w:ind w:left="57" w:right="57" w:firstLine="709"/>
        <w:jc w:val="both"/>
        <w:rPr/>
      </w:pPr>
      <w:r>
        <w:rPr>
          <w:rFonts w:cs="Arial" w:ascii="Arial" w:hAnsi="Arial"/>
        </w:rPr>
        <w:t>Попыткой аргументированной атрибуции статьи «О Блоке» стала наша статья «Флоренский подлинный или мнимый»</w:t>
      </w:r>
      <w:r>
        <w:rPr>
          <w:rStyle w:val="FootnoteCharacters"/>
          <w:rStyle w:val="FootnoteAnchor"/>
          <w:rFonts w:cs="Arial" w:ascii="Arial" w:hAnsi="Arial"/>
        </w:rPr>
        <w:footnoteReference w:id="10"/>
      </w:r>
      <w:r>
        <w:rPr>
          <w:rFonts w:cs="Arial" w:ascii="Arial" w:hAnsi="Arial"/>
        </w:rPr>
        <w:t>, сопровождавшая публикацию текста статьи «О Блоке» и статьи Н. А. Бердяева «В защиту Блока». В ответ на нее была написана статья В. А. Фатеева, но, как свидетельствует ее содержание, статью он прочитал крайне невнимательно. Он, например, совершенно не обратил внимание на то, что в статье «Флоренский подлинный или мнимый» уже был поставлен вопрос о двойном авторстве доклада, совершенно проигнорировал все сопоставления содержательной части доклада с работами Флоренского и, наконец, не привел ни одного примера, где бы тезисы доклада совпадали с опубликованными работами или известными высказываниями о. Федора Андреева</w:t>
      </w:r>
      <w:r>
        <w:rPr>
          <w:rStyle w:val="FootnoteCharacters"/>
          <w:rStyle w:val="FootnoteAnchor"/>
          <w:rFonts w:cs="Arial" w:ascii="Arial" w:hAnsi="Arial"/>
        </w:rPr>
        <w:footnoteReference w:id="11"/>
      </w:r>
      <w:r>
        <w:rPr>
          <w:rFonts w:cs="Arial" w:ascii="Arial" w:hAnsi="Arial"/>
        </w:rPr>
        <w:t>. Именно потому, что статья В. А. Фатеева не отвечает ни на один из аргументов предлагаемой нами атрибуции, придется многие из них повторить еще раз.</w:t>
      </w:r>
    </w:p>
    <w:p>
      <w:pPr>
        <w:pStyle w:val="Normal"/>
        <w:spacing w:lineRule="auto" w:line="360"/>
        <w:ind w:left="57" w:right="57" w:firstLine="709"/>
        <w:jc w:val="both"/>
        <w:rPr/>
      </w:pPr>
      <w:r>
        <w:rPr>
          <w:rFonts w:cs="Arial" w:ascii="Arial" w:hAnsi="Arial"/>
        </w:rPr>
        <w:t>Атрибуцию статьи «О Блоке» начнем с констатации, что по оформлению это совсем не типичная для Флоренского работа. Доклад написан с несвойственной ему небрежностью, и для печати явно не готовился. Крайне неоднороден он по способу изложения: в одних случаях перед нами тезисы, вовсе не раскрытые (например, фраза в тезисе 2: «все в мире четко, потому что четно». Кстати, смысл этой формулы можно понять, только связав ее с размышлениями о четности и нечетности в работе Флоренского «Столп и утверждение истины»</w:t>
      </w:r>
      <w:r>
        <w:rPr>
          <w:rStyle w:val="FootnoteCharacters"/>
          <w:rStyle w:val="FootnoteAnchor"/>
          <w:rFonts w:cs="Arial" w:ascii="Arial" w:hAnsi="Arial"/>
        </w:rPr>
        <w:footnoteReference w:id="12"/>
      </w:r>
      <w:r>
        <w:rPr>
          <w:rFonts w:cs="Arial" w:ascii="Arial" w:hAnsi="Arial"/>
        </w:rPr>
        <w:t>). В других случаях, напротив, без необходимости подробно излагается работа Флоренского «Иконостас». Иногда вместо цитат в примечании к стихам даются отсылки к источникам, но не приводятся соответствующие цитаты, в других случаях, цитаты не имеют ссылок, либо они не заключены в кавычки. Точно так же неоднородно поданы стихотворные иллюстрации: доклад перегружен цитатами, стихи Блока то выписываются целиком, то автор отсылает нас к их названиям.</w:t>
      </w:r>
    </w:p>
    <w:p>
      <w:pPr>
        <w:pStyle w:val="Normal"/>
        <w:spacing w:lineRule="auto" w:line="360"/>
        <w:ind w:left="57" w:right="57" w:firstLine="709"/>
        <w:jc w:val="both"/>
        <w:rPr/>
      </w:pPr>
      <w:r>
        <w:rPr>
          <w:rFonts w:cs="Arial" w:ascii="Arial" w:hAnsi="Arial"/>
        </w:rPr>
        <w:t>Но при небрежности оформления доклад обладает стройностью изложения, как раз свойственной работам Флоренского. Это заставляет предположить, что перед нами тезисы к докладу, а не собственно доклад.</w:t>
      </w:r>
    </w:p>
    <w:p>
      <w:pPr>
        <w:pStyle w:val="Normal"/>
        <w:spacing w:lineRule="auto" w:line="360"/>
        <w:ind w:left="57" w:right="57" w:firstLine="709"/>
        <w:jc w:val="both"/>
        <w:rPr/>
      </w:pPr>
      <w:r>
        <w:rPr>
          <w:rFonts w:cs="Arial" w:ascii="Arial" w:hAnsi="Arial"/>
        </w:rPr>
        <w:t>Есть все основания считать, что первоначальный текст подвергался обработке другого лица, которое кое-что вписывало в текст, либо по памяти, либо используя собственные записи, то есть, что у доклада был второй автор. Двойное авторство неоднократно обнаруживается в тексте. Начинается он от первого лица: «несколько моих знакомых &lt;...&gt; просили меня дать “введение в творчество поэта” хотя бы в виде примечаний к чтению его стихов». Это явно слова автора доклада. Но если считать им Флоренского, то вряд ли ему могла принадлежать следующая фраза в тезисе 12: «Значительность этого последнего кощунства уясняется раскрытием значения иконостаса в одной работе о. П. Флоренского». Другая фраза в заключительной части доклада: «Кое-что в этом примечании из статьи Н. О. Лосского “О природе сатанинской” (по Достоевскому)». Здесь явно обнаруживает себя присутствие человека, обрабатывающего чужие записи и пополняющего их в меру своего разумения.</w:t>
      </w:r>
    </w:p>
    <w:p>
      <w:pPr>
        <w:pStyle w:val="Normal"/>
        <w:spacing w:lineRule="auto" w:line="360"/>
        <w:ind w:left="57" w:right="57" w:firstLine="709"/>
        <w:jc w:val="both"/>
        <w:rPr/>
      </w:pPr>
      <w:r>
        <w:rPr>
          <w:rFonts w:cs="Arial" w:ascii="Arial" w:hAnsi="Arial"/>
        </w:rPr>
        <w:t>По-видимому, такого рода вставки есть и в других местах доклада, но без обращения к черновикам выделить их не представляется возможным. Выскажу лишь предположение, что такие вписывания есть и в комментариях к стихам, где блоковский демонизм утрируется, а кощунственность его стихов представлена как сознательная и намеренная. Это противоречит тому, как объяснялась она в концептуальной части. Бесспорно же не принадлежащими докладчику можно назвать две вставки: изложение работы «Иконостас» и заключительный пассаж, почерпнутый из работы Н. О. Лосского.</w:t>
      </w:r>
    </w:p>
    <w:p>
      <w:pPr>
        <w:pStyle w:val="Normal"/>
        <w:spacing w:lineRule="auto" w:line="360"/>
        <w:ind w:left="57" w:right="57" w:firstLine="709"/>
        <w:jc w:val="both"/>
        <w:rPr/>
      </w:pPr>
      <w:r>
        <w:rPr>
          <w:rFonts w:cs="Arial" w:ascii="Arial" w:hAnsi="Arial"/>
        </w:rPr>
        <w:t>Изложение работы Флоренского «Иконостас» в тексте доклада оказывается полезным в другом отношении: оно открывает некоторые возможности для предположений о том, кто мог быть обработчиком тезисов Флоренского. Работа «Иконостас» при жизни не публиковалась, она составляла один из разделов работы «Философия культа» и сохранилась в его архиве в двух вариантах. Первый из них входит в состав лекционного курса для слушателей Московской духовной Академии и имеет дату «17 июня 1921 — 8 июля 1922». Другой вариант — статья, запись которой принадлежит С. И. Огневой, впервые опубликованная в «Богословских трудах»</w:t>
      </w:r>
      <w:r>
        <w:rPr>
          <w:rStyle w:val="FootnoteCharacters"/>
          <w:rStyle w:val="FootnoteAnchor"/>
          <w:rFonts w:cs="Arial" w:ascii="Arial" w:hAnsi="Arial"/>
        </w:rPr>
        <w:footnoteReference w:id="13"/>
      </w:r>
      <w:r>
        <w:rPr>
          <w:rFonts w:cs="Arial" w:ascii="Arial" w:hAnsi="Arial"/>
        </w:rPr>
        <w:t>. При жизни же Флоренского эта работа существовала только в нескольких машинописных копиях, и цитировать ее мог лишь человек, имевший доступ к неопубликованным работам Флоренского и, следовательно, входивший в число его близких друзей в Петрограде. Среди черновиков этой работы есть запись, что рукопись находится у о. Федора Андреева, который был учеником и наиболее близким другом Флоренского, проживавшим в Ленинграде, у которого он останавливался во время визитов туда.</w:t>
      </w:r>
    </w:p>
    <w:p>
      <w:pPr>
        <w:pStyle w:val="Normal"/>
        <w:spacing w:lineRule="auto" w:line="360"/>
        <w:ind w:left="57" w:right="57" w:firstLine="709"/>
        <w:jc w:val="both"/>
        <w:rPr/>
      </w:pPr>
      <w:r>
        <w:rPr>
          <w:rFonts w:cs="Arial" w:ascii="Arial" w:hAnsi="Arial"/>
        </w:rPr>
        <w:t>О. Федору могла принадлежать и ссылка на статью Н. О. Лосского «О природе сатанинской»</w:t>
      </w:r>
      <w:r>
        <w:rPr>
          <w:rStyle w:val="FootnoteCharacters"/>
          <w:rStyle w:val="FootnoteAnchor"/>
          <w:rFonts w:cs="Arial" w:ascii="Arial" w:hAnsi="Arial"/>
        </w:rPr>
        <w:footnoteReference w:id="14"/>
      </w:r>
      <w:r>
        <w:rPr>
          <w:rFonts w:cs="Arial" w:ascii="Arial" w:hAnsi="Arial"/>
        </w:rPr>
        <w:t>, которая сделана как бы для себя. Можно предположить, что отсылка к есенинскому «Черному человеку» в примечании к стихотворению «Двойник» также не принадлежит автору доклада, Есенин вспоминается второй раз в заключительном абзаце, вместе с цитатой из Н. О. Лосского, и также мог быть вписан другим лицом.</w:t>
      </w:r>
    </w:p>
    <w:p>
      <w:pPr>
        <w:pStyle w:val="Normal"/>
        <w:spacing w:lineRule="auto" w:line="360"/>
        <w:ind w:left="57" w:right="57" w:firstLine="709"/>
        <w:jc w:val="both"/>
        <w:rPr/>
      </w:pPr>
      <w:r>
        <w:rPr>
          <w:rFonts w:cs="Arial" w:ascii="Arial" w:hAnsi="Arial"/>
        </w:rPr>
        <w:t>Гораздо сложнее вопрос о примечаниях к стихам, поскольку они крайне неоднородны. После стихотворения «К Музе», например, приводятся в качестве параллели патристические свидетельства о природе демонических видений (при этом указания на соответствующие страницы во всех случаях неточные). В примечании же к стихотворению «Двойник» указывается лишь на то, что оно оказало влияние на «Черного человека» Есенина.</w:t>
      </w:r>
    </w:p>
    <w:p>
      <w:pPr>
        <w:pStyle w:val="Normal"/>
        <w:spacing w:lineRule="auto" w:line="360"/>
        <w:ind w:left="57" w:right="57" w:firstLine="709"/>
        <w:jc w:val="both"/>
        <w:rPr/>
      </w:pPr>
      <w:r>
        <w:rPr>
          <w:rFonts w:cs="Arial" w:ascii="Arial" w:hAnsi="Arial"/>
        </w:rPr>
        <w:t>Порядок примечаний нарушен: сначала следуют стихотворные иллюстрации к тезисам 8 и 10, затем к тезису 7. Часть стихотворных иллюстраций вообще не увязана с концептуальной частью. Поскольку в начале доклада упомянуто, что докладчика просили дать введение в творчество Блока в виде примечаний к его стихам, можно предположить, что часть доклада и состояла из таких примечаний, записанных на отдельных листках, которые затем могли пополняться и соединявшихся не самим автором.</w:t>
      </w:r>
    </w:p>
    <w:p>
      <w:pPr>
        <w:pStyle w:val="Normal"/>
        <w:spacing w:lineRule="auto" w:line="360"/>
        <w:ind w:left="57" w:right="57" w:firstLine="709"/>
        <w:jc w:val="both"/>
        <w:rPr/>
      </w:pPr>
      <w:r>
        <w:rPr>
          <w:rFonts w:cs="Arial" w:ascii="Arial" w:hAnsi="Arial"/>
        </w:rPr>
        <w:t>В докладе «О Блоке» есть целый ряд темных мест, на некоторые из них указано в примечаниях к тексту. Та часть стихотворения Пушкина «Жил на свете рыцарь бедный...», которая цитируется в докладе, отсутствует среди эпиграфов Блока в «Стихах о Прекрасной Даме», и смысл цитации остается неясным. Считает ли автор доклада всю книгу Блока пародией на 9-ю песнь Утреннего канона, или только какое-то конкретное стихотворение? Возможно также, что цитата из Пушкина оказалась не на своем месте, и это еще раз наводит на мысль, что кто-то работал с чужими записями, внутреннюю логику которых не совсем понимал. Ответ на все эти недоумения помог бы найти черновик, либо переписка вокруг публикации в журнале «Путь», которые несмотря на все усилия обнаружить не удается. Главный вопрос по-прежнему заключается в том, кого следует называть автором доклада.</w:t>
      </w:r>
    </w:p>
    <w:p>
      <w:pPr>
        <w:pStyle w:val="Normal"/>
        <w:spacing w:lineRule="auto" w:line="360"/>
        <w:ind w:left="57" w:right="57" w:firstLine="709"/>
        <w:jc w:val="both"/>
        <w:rPr/>
      </w:pPr>
      <w:r>
        <w:rPr>
          <w:rFonts w:cs="Arial" w:ascii="Arial" w:hAnsi="Arial"/>
        </w:rPr>
        <w:t>Как представляется, ответ на этот ключевой вопрос зависит от ответа на другой вопрос: что мы считаем главным в доклада «О Блоке»? Тот подход к искусству, который заявлен в тезисах? Ведь именно он поражает необычностью требований, которые предъявляются в данном случае к искусству. Либо главным для нас является то, как, исходя из этих требований, интерпретируются конкретные стихи Блока?</w:t>
      </w:r>
    </w:p>
    <w:p>
      <w:pPr>
        <w:pStyle w:val="Normal"/>
        <w:spacing w:lineRule="auto" w:line="360"/>
        <w:ind w:left="57" w:right="57" w:firstLine="709"/>
        <w:jc w:val="both"/>
        <w:rPr/>
      </w:pPr>
      <w:r>
        <w:rPr>
          <w:rFonts w:cs="Arial" w:ascii="Arial" w:hAnsi="Arial"/>
        </w:rPr>
        <w:t>Для меня нет сомнения в том, что в данном случае важен сам заявленный здесь подход к искусству, последующий анализ носит прикладной характер. Исходя из этого и производится атрибуция доклада, поскольку в своей концептуальной части, заявленной в тезисах, он несомненно принадлежит Флоренскому и никому другому. Именно это мы и попытаемся обосновать.</w:t>
      </w:r>
    </w:p>
    <w:p>
      <w:pPr>
        <w:pStyle w:val="Normal"/>
        <w:spacing w:lineRule="auto" w:line="360"/>
        <w:ind w:left="57" w:right="57" w:firstLine="709"/>
        <w:jc w:val="both"/>
        <w:rPr/>
      </w:pPr>
      <w:r>
        <w:rPr>
          <w:rFonts w:cs="Arial" w:ascii="Arial" w:hAnsi="Arial"/>
        </w:rPr>
        <w:t>Размышляя о возможных доказательствах подлинности «Слова о полку Игореве», Пушкин писал: «Других доказательств нет, как слова самого песнотворца. Подлинность же самой песни доказывается духом древности, под который невозможно подделаться. Кто из наших писателей в 18 веке мог иметь на то довольно таланта?»</w:t>
      </w:r>
      <w:r>
        <w:rPr>
          <w:rStyle w:val="FootnoteCharacters"/>
          <w:rStyle w:val="FootnoteAnchor"/>
          <w:rFonts w:cs="Arial" w:ascii="Arial" w:hAnsi="Arial"/>
        </w:rPr>
        <w:footnoteReference w:id="15"/>
      </w:r>
      <w:r>
        <w:rPr>
          <w:rFonts w:cs="Arial" w:ascii="Arial" w:hAnsi="Arial"/>
        </w:rPr>
        <w:t xml:space="preserve"> Подобные аргументы не могут, разумеется, считаться основанием для атрибуции, но все-таки доклад заставляет задуматься над тем, кто из мыслителей XX века выдвигал подобную монистическую точку зрения на культуру, рассматривая ее с позиции христианского культа?</w:t>
      </w:r>
    </w:p>
    <w:p>
      <w:pPr>
        <w:pStyle w:val="Normal"/>
        <w:spacing w:lineRule="auto" w:line="360"/>
        <w:ind w:left="57" w:right="57" w:firstLine="709"/>
        <w:jc w:val="both"/>
        <w:rPr/>
      </w:pPr>
      <w:r>
        <w:rPr>
          <w:rFonts w:cs="Arial" w:ascii="Arial" w:hAnsi="Arial"/>
        </w:rPr>
        <w:t>Основным аргументом с этой точки зрения становится факт, что только Флоренскому и никому другому могут принадлежать все исходные посылки мировоззренческого характера, составляющие теоретический фундамент доклада. Единственным русским мыслителм, работы которого, посвященные искусству, развивались в том же русле, был С. Н. Булгаков, взгляды которого изложены в его книге «Свет невечерний» (1916). Попытаемся охарактеризовать лишь общие его посылки. Исходная мысль Булгакова заключается в том, что культура, возникшая в результате обособления от культа, в процессе эволюции теряла связь с культовыми ценностями. Констатируя это, Булгаков критиковал концепцию теургического искусства Вл. Соловьева и символистов, пытающихся по существу человеческими средствами совершать то, что прежде было доступно лишь Богу. Но касаясь искусства будущего, Булгаков писал: «…искусству суждено еще загореться религиозным пламенем. На этой почве возможно и новое сближение искусства с культом, ренессанс религиозного искусства, — не стилизация, хотя и виртуозная, но лишенная творческого вдохновения и творчески бессильная, а совершенно свободное и потому до конца искреннее, молитвенно вдохновляемое творчество, каким было великое религиозное искусство былых эпох»</w:t>
      </w:r>
      <w:r>
        <w:rPr>
          <w:rStyle w:val="FootnoteCharacters"/>
          <w:rStyle w:val="FootnoteAnchor"/>
          <w:rFonts w:cs="Arial" w:ascii="Arial" w:hAnsi="Arial"/>
        </w:rPr>
        <w:footnoteReference w:id="16"/>
      </w:r>
      <w:r>
        <w:rPr>
          <w:rFonts w:cs="Arial" w:ascii="Arial" w:hAnsi="Arial"/>
        </w:rPr>
        <w:t>.</w:t>
      </w:r>
    </w:p>
    <w:p>
      <w:pPr>
        <w:pStyle w:val="Normal"/>
        <w:spacing w:lineRule="auto" w:line="360"/>
        <w:ind w:left="57" w:right="57" w:firstLine="709"/>
        <w:jc w:val="both"/>
        <w:rPr/>
      </w:pPr>
      <w:r>
        <w:rPr>
          <w:rFonts w:cs="Arial" w:ascii="Arial" w:hAnsi="Arial"/>
        </w:rPr>
        <w:t xml:space="preserve">Мы не имеем возможности подробно излагать детали этой концепции, укажем лишь на единственное приложение этих идей к искусству — булгаковскую статью «Труп красоты. По поводу картин Пикассо» (1914), в которой предпринималась попытка вскрыть именно религиозный смысл тех формальных экспериментов, которые он нашел в творчестве этого высоко ценимого им художника. И здесь важно для нас отметить, что позиция Булгакова формировалась в тесном взаимодействии с Флоренским, которому незадолго до создания этой статьи, 24 февраля 1914 года, Булгаков писал: «Когда будете в Москве, то мы непременно сходим с Вами в картинную галерею С. И. Щукина, где я был не очень давно и получил очень много эстетических и мистических впечатлений. Совершенно исключительное по силе и значительности впечатление произвела на меня комната </w:t>
      </w:r>
      <w:r>
        <w:rPr>
          <w:rFonts w:cs="Arial" w:ascii="Arial" w:hAnsi="Arial"/>
          <w:i/>
        </w:rPr>
        <w:t>Пикассо</w:t>
      </w:r>
      <w:r>
        <w:rPr>
          <w:rFonts w:cs="Arial" w:ascii="Arial" w:hAnsi="Arial"/>
        </w:rPr>
        <w:t>, для Вас, как специалиста по демонологии, несомненно демоническое искусство этого большого художника должно быть особенно интересно»</w:t>
      </w:r>
      <w:r>
        <w:rPr>
          <w:rStyle w:val="FootnoteCharacters"/>
          <w:rStyle w:val="FootnoteAnchor"/>
          <w:rFonts w:cs="Arial" w:ascii="Arial" w:hAnsi="Arial"/>
        </w:rPr>
        <w:footnoteReference w:id="17"/>
      </w:r>
      <w:r>
        <w:rPr>
          <w:rFonts w:cs="Arial" w:ascii="Arial" w:hAnsi="Arial"/>
        </w:rPr>
        <w:t>.</w:t>
      </w:r>
    </w:p>
    <w:p>
      <w:pPr>
        <w:pStyle w:val="Normal"/>
        <w:spacing w:lineRule="auto" w:line="360"/>
        <w:ind w:left="57" w:right="57" w:firstLine="709"/>
        <w:jc w:val="both"/>
        <w:rPr/>
      </w:pPr>
      <w:r>
        <w:rPr>
          <w:rFonts w:cs="Arial" w:ascii="Arial" w:hAnsi="Arial"/>
        </w:rPr>
        <w:t>Обнажение мистической и религиозной сущности художественных исканий Пикассо и посвящена статья Булгакова «Труп красоты». Творчество художника, по мысли Булгакова, запечатлевает умирание и разложение красоты, которой причастно искусство. Смысл творчества Пикассо он расшифровывает как некоторое логическое завершение отпадения культуры от культа: «В творчестве Пикассо выражается религиозная мука и отчаяние, все оно есть вопль ужаса пред миром, как он есть без Бога и вне Бога: пафос тоски и энтузиазм тоски, выражающийся в пафосе цинизма и кощунства, это — распад души, адская мука.&lt;…&gt; Но вместе с тем он сохраняет черту высокого духа — свою нечеловеческую тоску, он не услаждается гнусностью, как мелкий бесенок из неудавшихся или же как Мефистофель, циник и блудник, — он глубоко, трагически тоскует. Его душой владеют силы тьмы, но он задыхается в этой тьме. Творчество Пикассо есть мистический атеизм художника: но, как поведал нам Достоевский, этот последний атеизм не только почтеннее светского или эстетического индифферентизма даже и крупных художников (такие имеются и в галерее С. И. Щукина), но есть предпоследняя ступень к совершенной вере, ибо сотрясаемый бесом в наибольшей степени ощущает нужду в исцелении у ног Иисусовых»</w:t>
      </w:r>
      <w:r>
        <w:rPr>
          <w:rStyle w:val="FootnoteCharacters"/>
          <w:rStyle w:val="FootnoteAnchor"/>
          <w:rFonts w:cs="Arial" w:ascii="Arial" w:hAnsi="Arial"/>
        </w:rPr>
        <w:footnoteReference w:id="18"/>
      </w:r>
      <w:r>
        <w:rPr>
          <w:rFonts w:cs="Arial" w:ascii="Arial" w:hAnsi="Arial"/>
        </w:rPr>
        <w:t>.</w:t>
      </w:r>
    </w:p>
    <w:p>
      <w:pPr>
        <w:pStyle w:val="Normal"/>
        <w:spacing w:lineRule="auto" w:line="360"/>
        <w:ind w:left="57" w:right="57" w:firstLine="709"/>
        <w:jc w:val="both"/>
        <w:rPr/>
      </w:pPr>
      <w:r>
        <w:rPr>
          <w:rFonts w:cs="Arial" w:ascii="Arial" w:hAnsi="Arial"/>
        </w:rPr>
        <w:t xml:space="preserve">Именно эту работу Булгакова, обычно вызывающую слепое раздражение у искусствоведов, следует назвать по существу первой попыткой оценит конкретное явление современного искусства с точки зрения его религиозного смысла. Здесь не следует видеть </w:t>
      </w:r>
      <w:r>
        <w:rPr>
          <w:rFonts w:cs="Arial" w:ascii="Arial" w:hAnsi="Arial"/>
          <w:i/>
        </w:rPr>
        <w:t xml:space="preserve">оценку </w:t>
      </w:r>
      <w:r>
        <w:rPr>
          <w:rFonts w:cs="Arial" w:ascii="Arial" w:hAnsi="Arial"/>
        </w:rPr>
        <w:t xml:space="preserve">творчества Пикассо. Булгаков признает за его искусством главное — подлинность. Его статья не ставит под сомнение искания новых живописцев, игнорируя систему их ценностей. Подобные попытки пресекались художниками ссылками на эстетический консерватизм, которого напрочь лишена статья Булгакова. Даже о вызывавшем в то время наибольшие споры кубистическом периоде Пикассо Булгаков отзывается с явным сочувствием: «Произведения этого второго (кубистического — </w:t>
      </w:r>
      <w:r>
        <w:rPr>
          <w:rFonts w:cs="Arial" w:ascii="Arial" w:hAnsi="Arial"/>
          <w:i/>
        </w:rPr>
        <w:t>Е. И.</w:t>
      </w:r>
      <w:r>
        <w:rPr>
          <w:rFonts w:cs="Arial" w:ascii="Arial" w:hAnsi="Arial"/>
        </w:rPr>
        <w:t>) периода, с точки зрения технических, художественных и особенно красочных достижений, вероятно, имеют большое значение. Но не менее поразительна их мистическая мощь и содержание, которое настолько значительно, что быстро забывается парадоксальная, преднамеренная уродливость кубического письма, просто перестаешь его замечать, — явный знак соответствия данной формы своему содержанию и, в этом смысле, высокой художественности произведения»</w:t>
      </w:r>
      <w:r>
        <w:rPr>
          <w:rStyle w:val="FootnoteCharacters"/>
          <w:rStyle w:val="FootnoteAnchor"/>
          <w:rFonts w:cs="Arial" w:ascii="Arial" w:hAnsi="Arial"/>
        </w:rPr>
        <w:footnoteReference w:id="19"/>
      </w:r>
      <w:r>
        <w:rPr>
          <w:rFonts w:cs="Arial" w:ascii="Arial" w:hAnsi="Arial"/>
        </w:rPr>
        <w:t>.</w:t>
      </w:r>
    </w:p>
    <w:p>
      <w:pPr>
        <w:pStyle w:val="Normal"/>
        <w:spacing w:lineRule="auto" w:line="360"/>
        <w:ind w:left="57" w:right="57" w:firstLine="709"/>
        <w:jc w:val="both"/>
        <w:rPr/>
      </w:pPr>
      <w:r>
        <w:rPr>
          <w:rFonts w:cs="Arial" w:ascii="Arial" w:hAnsi="Arial"/>
        </w:rPr>
        <w:t>Пикассо, с его точки зрения, действительно художник, в творчестве которого есть и мистическая глубина и собственное представление о прекрасном («это есть если не религиозная, то уж, во всяком случае, мистериальная живопись, нечто иконографическое, хотя и в совершенно особенном смысле»</w:t>
      </w:r>
      <w:r>
        <w:rPr>
          <w:rStyle w:val="FootnoteCharacters"/>
          <w:rStyle w:val="FootnoteAnchor"/>
          <w:rFonts w:cs="Arial" w:ascii="Arial" w:hAnsi="Arial"/>
        </w:rPr>
        <w:footnoteReference w:id="20"/>
      </w:r>
      <w:r>
        <w:rPr>
          <w:rFonts w:cs="Arial" w:ascii="Arial" w:hAnsi="Arial"/>
        </w:rPr>
        <w:t>).</w:t>
      </w:r>
    </w:p>
    <w:p>
      <w:pPr>
        <w:pStyle w:val="Normal"/>
        <w:spacing w:lineRule="auto" w:line="360"/>
        <w:ind w:left="57" w:right="57" w:firstLine="709"/>
        <w:jc w:val="both"/>
        <w:rPr/>
      </w:pPr>
      <w:r>
        <w:rPr>
          <w:rFonts w:cs="Arial" w:ascii="Arial" w:hAnsi="Arial"/>
        </w:rPr>
        <w:t>Центральным моментом оценки становится, несомненно, оценка темы Пикассо, которую Булгаков считает наиболее важной для его картин: «Господствующая их тема есть, бесспорно, женщина, сама Женственность, художественно схватываемая и постигаемая под разными ликами. Как же видит, как ощущает художник эту Женственность? В этом ключ к уразумению его творчества, ибо Женственность, Душа мира, есть материнское лоно искусства, а вместе и его любовь. Она предстает в творчестве Пикассо в несказанном поругании, как уродливое, отяжелевшее, расползающееся и разваливающееся тело, вернее сказать, труп красоты, как богоборческий цинизм («Женщина с пейзажем»), дьявольская злоба («После бала»), разлагающийся астральный труп («Дама») с змеиною насмешкой колдуньи («Дама с веером»). И все эти лики живут, представляя собой нечто вроде чудотворных икон демонического характера, из них струится мистическая сила; если долго смотреть на них, испытываешь род мистического головокружения. Они изображены с такой художественной убедительностью и мистической подлинностью, что невозможно ни на минуту сомневаться в искренности самого певца «Прекрасной дамы», в демоническом стиле и мистическом реализме его искусства»</w:t>
      </w:r>
      <w:r>
        <w:rPr>
          <w:rStyle w:val="FootnoteCharacters"/>
          <w:rStyle w:val="FootnoteAnchor"/>
          <w:rFonts w:cs="Arial" w:ascii="Arial" w:hAnsi="Arial"/>
        </w:rPr>
        <w:footnoteReference w:id="21"/>
      </w:r>
      <w:r>
        <w:rPr>
          <w:rFonts w:cs="Arial" w:ascii="Arial" w:hAnsi="Arial"/>
        </w:rPr>
        <w:t>.</w:t>
      </w:r>
    </w:p>
    <w:p>
      <w:pPr>
        <w:pStyle w:val="Normal"/>
        <w:spacing w:lineRule="auto" w:line="360"/>
        <w:ind w:left="57" w:right="57" w:firstLine="709"/>
        <w:jc w:val="both"/>
        <w:rPr/>
      </w:pPr>
      <w:r>
        <w:rPr>
          <w:rFonts w:cs="Arial" w:ascii="Arial" w:hAnsi="Arial"/>
        </w:rPr>
        <w:t xml:space="preserve">Именно потому, что искусство Пикассо вторгается в область сакрального, Булгаков и оценивает целостный смысл этих посягновений Пикассо в терминах культа, пытаясь оценить </w:t>
      </w:r>
      <w:r>
        <w:rPr>
          <w:rFonts w:cs="Arial" w:ascii="Arial" w:hAnsi="Arial"/>
          <w:i/>
        </w:rPr>
        <w:t>качество</w:t>
      </w:r>
      <w:r>
        <w:rPr>
          <w:rFonts w:cs="Arial" w:ascii="Arial" w:hAnsi="Arial"/>
        </w:rPr>
        <w:t xml:space="preserve"> его мистики, духовную сущность красоты, которую он созерцает и отражает в своем творчестве: «Несмотря на быстрое и радикальное изменение приемов творчества Пикассо, по духовному содержанию оно совершенно однотонно и с начала и до конца проникнуто одним чувством — нарастающей тоски и ужаса бытия»</w:t>
      </w:r>
      <w:r>
        <w:rPr>
          <w:rStyle w:val="FootnoteCharacters"/>
          <w:rStyle w:val="FootnoteAnchor"/>
          <w:rFonts w:cs="Arial" w:ascii="Arial" w:hAnsi="Arial"/>
        </w:rPr>
        <w:footnoteReference w:id="22"/>
      </w:r>
      <w:r>
        <w:rPr>
          <w:rFonts w:cs="Arial" w:ascii="Arial" w:hAnsi="Arial"/>
        </w:rPr>
        <w:t>.</w:t>
      </w:r>
    </w:p>
    <w:p>
      <w:pPr>
        <w:pStyle w:val="Normal"/>
        <w:spacing w:lineRule="auto" w:line="360"/>
        <w:ind w:left="57" w:right="57" w:firstLine="709"/>
        <w:jc w:val="both"/>
        <w:rPr/>
      </w:pPr>
      <w:r>
        <w:rPr>
          <w:rFonts w:cs="Arial" w:ascii="Arial" w:hAnsi="Arial"/>
        </w:rPr>
        <w:t>По существу эта статья Булгакова стала одной из первых примеров приложения критериев религиозно-философской эстетики, теоретические посылки которой он сформулирует позднее в книге «Свет невечерний», к конкретному произведению искусства. Статья «О Блоке» станет следующей в этом ряду, и неудивительно, что она будет вызывать у блоковедов чувства подобные тем, которые вызывает статья «Труп красоты» у искусствоведов. И подобно тому, как суждения Булгакова о Пикассо невозможно понять вне его общей концепции искусства, оценка Блока в соответствующей статье может быть понята только в рамках общей концепции культуры Флоренского, которая формировалась на протяжении всего его творческого пути, но наиболее четко сформулирована в его работах 20-х годов. Мы попытаемся очертить самые общие ее контуры, для краткости воспользовавшись характеристиками из «Автореферата», написанного им для словаря «Гранат», где Флоренский описывает собственную концепцию в третьем лице: «Руководящая тема культурно-исторических воззрений Флоренского — отрицание культуры как единого во времени и пространстве процесса, с вытекающим отсюда отрицанием эволюции и прогресса культуры. Что же касается до жизни отдельных культур, то Флоренский развивает мысль о подчиненности их ритмически сменяющимся типам культуры средневековой и культуры возрожденской»</w:t>
      </w:r>
      <w:r>
        <w:rPr>
          <w:rStyle w:val="FootnoteCharacters"/>
          <w:rStyle w:val="FootnoteAnchor"/>
          <w:rFonts w:cs="Arial" w:ascii="Arial" w:hAnsi="Arial"/>
        </w:rPr>
        <w:footnoteReference w:id="23"/>
      </w:r>
      <w:r>
        <w:rPr>
          <w:rFonts w:cs="Arial" w:ascii="Arial" w:hAnsi="Arial"/>
        </w:rPr>
        <w:t xml:space="preserve">. Противопоставление двух типов культур средневековой и возрожденческой составляло краеугольный камень его концепции культуры. «Собственное мировоззрение Флоренский считает, — продолжал он здесь же, — соответствующим по складу стилю </w:t>
      </w:r>
      <w:r>
        <w:rPr>
          <w:rFonts w:cs="Arial" w:ascii="Arial" w:hAnsi="Arial"/>
          <w:lang w:val="en-US"/>
        </w:rPr>
        <w:t>XIV</w:t>
      </w:r>
      <w:r>
        <w:rPr>
          <w:rFonts w:cs="Arial" w:ascii="Arial" w:hAnsi="Arial"/>
        </w:rPr>
        <w:t>—</w:t>
      </w:r>
      <w:r>
        <w:rPr>
          <w:rFonts w:cs="Arial" w:ascii="Arial" w:hAnsi="Arial"/>
          <w:lang w:val="en-US"/>
        </w:rPr>
        <w:t>XV </w:t>
      </w:r>
      <w:r>
        <w:rPr>
          <w:rFonts w:cs="Arial" w:ascii="Arial" w:hAnsi="Arial"/>
        </w:rPr>
        <w:t>вв. русского средневековья, но предвидит и желает другие построения, соответствующие более глубокому возврату к средневековью», определяющими чертами которого для него являлись «органичность, объективность, конкретность, самособранность». Напротив, определяющие черты возрожденческой (ренессансовой) культуры состояли в «раздробленности, субъективности, отвлеченности и поверхностности»</w:t>
      </w:r>
      <w:r>
        <w:rPr>
          <w:rStyle w:val="FootnoteCharacters"/>
          <w:rStyle w:val="FootnoteAnchor"/>
          <w:rFonts w:cs="Arial" w:ascii="Arial" w:hAnsi="Arial"/>
        </w:rPr>
        <w:footnoteReference w:id="24"/>
      </w:r>
      <w:r>
        <w:rPr>
          <w:rFonts w:cs="Arial" w:ascii="Arial" w:hAnsi="Arial"/>
        </w:rPr>
        <w:t>. В докладе «О Блоке» творчество поэта выступает некоторым пределом, завершением ренессансовой линии в развитии культуры, обнажающим кризис ее системы ценностей.</w:t>
      </w:r>
    </w:p>
    <w:p>
      <w:pPr>
        <w:pStyle w:val="Normal"/>
        <w:spacing w:lineRule="auto" w:line="360"/>
        <w:ind w:left="57" w:right="57" w:firstLine="709"/>
        <w:jc w:val="both"/>
        <w:rPr/>
      </w:pPr>
      <w:r>
        <w:rPr>
          <w:rFonts w:cs="Arial" w:ascii="Arial" w:hAnsi="Arial"/>
        </w:rPr>
        <w:t>«Всякая культура, — утверждал Флоренский, — представляет целевую и крепко связанную систему средств к осуществлению и раскрытию некоторой ценности, принимаемой за основную и безусловную, т. е. служит некоторому предмету веры»</w:t>
      </w:r>
      <w:r>
        <w:rPr>
          <w:rStyle w:val="FootnoteCharacters"/>
          <w:rStyle w:val="FootnoteAnchor"/>
          <w:rFonts w:cs="Arial" w:ascii="Arial" w:hAnsi="Arial"/>
        </w:rPr>
        <w:footnoteReference w:id="25"/>
      </w:r>
      <w:r>
        <w:rPr>
          <w:rFonts w:cs="Arial" w:ascii="Arial" w:hAnsi="Arial"/>
        </w:rPr>
        <w:t xml:space="preserve">. Ценность, раскрытию которой посвящена культура Ренессанса и которая была помещена в ее центр, была человеческая личность и ее интересы. По мысли Флоренского, она закончила свое существование к началу </w:t>
      </w:r>
      <w:r>
        <w:rPr>
          <w:rFonts w:cs="Arial" w:ascii="Arial" w:hAnsi="Arial"/>
          <w:lang w:val="en-US"/>
        </w:rPr>
        <w:t>XX</w:t>
      </w:r>
      <w:r>
        <w:rPr>
          <w:rFonts w:cs="Arial" w:ascii="Arial" w:hAnsi="Arial"/>
        </w:rPr>
        <w:t xml:space="preserve"> века, и на смену ей должна придти культура средневекового типа, для которой за основную ценность принимается истина, составляющая предмет веры.</w:t>
      </w:r>
    </w:p>
    <w:p>
      <w:pPr>
        <w:pStyle w:val="Normal"/>
        <w:spacing w:lineRule="auto" w:line="360"/>
        <w:ind w:left="57" w:right="57" w:firstLine="709"/>
        <w:jc w:val="both"/>
        <w:rPr/>
      </w:pPr>
      <w:r>
        <w:rPr>
          <w:rFonts w:cs="Arial" w:ascii="Arial" w:hAnsi="Arial"/>
        </w:rPr>
        <w:t>Что же означала эта идея возврата к средневековью? Разумеется, не костры инквизиции предлагал возродить Флоренский, хотя независимо от его желания в момент написания доклада уже вышли на историческую арену люди, которые именно этим и были заняты. Для Флоренского это «новое средневековье» (термин Бердяева) означало прежде ритмически повторяющийся возврат к культуре определенного склада.</w:t>
      </w:r>
    </w:p>
    <w:p>
      <w:pPr>
        <w:pStyle w:val="Normal"/>
        <w:spacing w:lineRule="auto" w:line="360"/>
        <w:ind w:left="57" w:right="57" w:firstLine="709"/>
        <w:jc w:val="both"/>
        <w:rPr/>
      </w:pPr>
      <w:r>
        <w:rPr>
          <w:rFonts w:cs="Arial" w:ascii="Arial" w:hAnsi="Arial"/>
        </w:rPr>
        <w:t>Забегая вперед отметим, что марксизм, с точки зрения Флоренского, должен быть отнесен к культуре средневекового типа, поскольку он имеет некоторую истину, которая составляла для его сторонников предмет веры, и создает на ее фундаменте «целевую и крепко связанную систему средств к осуществлению и раскрытию» этой ценности. Марксизм, взятый как тип культуры, не человеко-, а истиноцентричен. С точки зрения Флоренского, средневековым по типу может быть мировоззрение не обязательно религиозное, оно с таким же успехом может быть и псевдорелигиозным. В качестве предмета культа в данном случае выступает учение Маркса, основным доводом в пользу истинности которого были известные слова Ленина («…всесильно, потому что верно…» с возможностью обратного чтения в исторической перспективе: верно, потому что всесильно).</w:t>
      </w:r>
    </w:p>
    <w:p>
      <w:pPr>
        <w:pStyle w:val="Normal"/>
        <w:spacing w:lineRule="auto" w:line="360"/>
        <w:ind w:left="57" w:right="57" w:firstLine="709"/>
        <w:jc w:val="both"/>
        <w:rPr/>
      </w:pPr>
      <w:r>
        <w:rPr>
          <w:rFonts w:cs="Arial" w:ascii="Arial" w:hAnsi="Arial"/>
        </w:rPr>
        <w:t>Еще одна важная исходная посылка концепции культуры Флоренского: «культура, как свидетельствуется и этимологией, есть производное от культа, т. е. упорядочение всего мира по категориям культа»</w:t>
      </w:r>
      <w:r>
        <w:rPr>
          <w:rStyle w:val="FootnoteCharacters"/>
          <w:rStyle w:val="FootnoteAnchor"/>
          <w:rFonts w:cs="Arial" w:ascii="Arial" w:hAnsi="Arial"/>
        </w:rPr>
        <w:footnoteReference w:id="26"/>
      </w:r>
      <w:r>
        <w:rPr>
          <w:rFonts w:cs="Arial" w:ascii="Arial" w:hAnsi="Arial"/>
        </w:rPr>
        <w:t>. Как видим, его идеи развивались в том же русле, что и идеи Булгакова.</w:t>
      </w:r>
    </w:p>
    <w:p>
      <w:pPr>
        <w:pStyle w:val="Normal"/>
        <w:spacing w:lineRule="auto" w:line="360"/>
        <w:ind w:left="57" w:right="57" w:firstLine="709"/>
        <w:jc w:val="both"/>
        <w:rPr/>
      </w:pPr>
      <w:r>
        <w:rPr>
          <w:rFonts w:cs="Arial" w:ascii="Arial" w:hAnsi="Arial"/>
        </w:rPr>
        <w:t>Эти исходные посылки важны для нас потому, что только принимая их в рассмотрение можно правильно понять точку зрения, высказанную в докладе «О Блоке», точно также, как статью «Труп красоты» можно правильно понять только с точки зрения общей концепции искусства С. Булгакова. Главное, в чем эти точки зрения пересекаются — Блок как и Пикассо рассматриваются как предельное выражение некоторых свойств культуры ренессансного типа, созданной творцами с огромной способностью непосредственного, не логического постижения мира в его метафизических глубинах. Подобно тому, как Пикассо в статье «Труп красоты» признается гениальным художником, Блок в самом начале статье объявляется «подлинно великим русским поэтом лермонтовского масштаба и стиля», а об его творчестве говорится, что оно «представляет отстоявшуюся… ценность русской культуры».</w:t>
      </w:r>
    </w:p>
    <w:p>
      <w:pPr>
        <w:pStyle w:val="Normal"/>
        <w:spacing w:lineRule="auto" w:line="360"/>
        <w:ind w:left="57" w:right="57" w:firstLine="709"/>
        <w:jc w:val="both"/>
        <w:rPr/>
      </w:pPr>
      <w:r>
        <w:rPr>
          <w:rFonts w:cs="Arial" w:ascii="Arial" w:hAnsi="Arial"/>
        </w:rPr>
        <w:t>Следующий тезис объясняет позицию, с которой рассматривается творчество Блока: это монистическое мировоззрение, построенное вокруг Истины, составляющей ее центр. По мнению автора доклада в тот момент существовало две противоборствующих системы: «мир расколот религиозным принципом: антитезис марксизму — только христианство (т. е. православие), религии человекобожия — религия богочеловечества».</w:t>
      </w:r>
    </w:p>
    <w:p>
      <w:pPr>
        <w:pStyle w:val="Normal"/>
        <w:spacing w:lineRule="auto" w:line="360"/>
        <w:ind w:left="57" w:right="57" w:firstLine="709"/>
        <w:jc w:val="both"/>
        <w:rPr/>
      </w:pPr>
      <w:r>
        <w:rPr>
          <w:rFonts w:cs="Arial" w:ascii="Arial" w:hAnsi="Arial"/>
        </w:rPr>
        <w:t>Марксизм здесь рассматривается как антипод и главный противник религиозной системы убеждений, вопреки той интерпретации высказывания Флоренского, которую предлагал П. В. Палиевский в статье «Флоренский и Розанов», пытавшийся поставить между ними знак равенства от имени Флоренского</w:t>
      </w:r>
      <w:r>
        <w:rPr>
          <w:rStyle w:val="FootnoteCharacters"/>
          <w:rStyle w:val="FootnoteAnchor"/>
          <w:rFonts w:cs="Arial" w:ascii="Arial" w:hAnsi="Arial"/>
        </w:rPr>
        <w:footnoteReference w:id="27"/>
      </w:r>
      <w:r>
        <w:rPr>
          <w:rFonts w:cs="Arial" w:ascii="Arial" w:hAnsi="Arial"/>
        </w:rPr>
        <w:t>. На самом деле единственное, в чем Флоренский видел пользу марксизма, заключалось в том, что он ставил личность в ситуацию выбора, заставлял «додумывать» мировоззренческие вопросы до конца, требовал ответственного самоопределения между этими полюсами. В известных на сегодняшний день работах Флоренского мы не находим развернутых высказываний о марксизме, укажем на одну цитату из работы Флоренского «Записка о христианстве и культуре» (1923), где развивается мысль об альтернативности марксизма и христианства, о том, что марксизм является неким полюсом, куда должно оттесниться сознание, не желающее осмысленно воспринять основы христианства. «Современному человечеству,— писал Флоренский в этой работе,— нужна христианская культура, не бутафория, а серьезная, действительно по Христу и действительно культура. Во всяком случае, каждому требуется искренно определить себя, хочет ли он и считает ли возможным таковую. Если нет, то тогда незачем говорить о христианстве и сбивать себя и других туманными надеждами на несбыточное. Тогда прав большевизм, требующий усилий устроиться как-нибудь иначе. Тогда наивны бессильные протесты против большевистского отрицания идеалов христианской нравственности, потому что без христианской веры они суть только праздные мечтания, и как таковые, мешают жизни: «Аще Христос не воскресе, тщетна наша вера, ямы и пиемы, днесь бо умрем»</w:t>
      </w:r>
      <w:r>
        <w:rPr>
          <w:rStyle w:val="FootnoteCharacters"/>
          <w:rStyle w:val="FootnoteAnchor"/>
          <w:rFonts w:cs="Arial" w:ascii="Arial" w:hAnsi="Arial"/>
        </w:rPr>
        <w:footnoteReference w:id="28"/>
      </w:r>
      <w:r>
        <w:rPr>
          <w:rFonts w:cs="Arial" w:ascii="Arial" w:hAnsi="Arial"/>
        </w:rPr>
        <w:t>.</w:t>
      </w:r>
    </w:p>
    <w:p>
      <w:pPr>
        <w:pStyle w:val="Normal"/>
        <w:spacing w:lineRule="auto" w:line="360"/>
        <w:ind w:left="57" w:right="57" w:firstLine="709"/>
        <w:jc w:val="both"/>
        <w:rPr/>
      </w:pPr>
      <w:r>
        <w:rPr>
          <w:rFonts w:cs="Arial" w:ascii="Arial" w:hAnsi="Arial"/>
        </w:rPr>
        <w:t>«Строго монистическая система» признается автором доклада единственно правомочной оценивать тот или иной феномен культуры, поскольку в основе ее оценок лежит продуманная иерархия ценностей. В работах Флоренского 20-х годов мы находим целый ряд доводов в пользу монизма. Так, один из исходных тезисов «Записки о христианстве и культуре» (закончена 4 июня 1923 года) таков: «…познание определяется тем, что утверждается нами как Истина»</w:t>
      </w:r>
      <w:r>
        <w:rPr>
          <w:rStyle w:val="FootnoteCharacters"/>
          <w:rStyle w:val="FootnoteAnchor"/>
          <w:rFonts w:cs="Arial" w:ascii="Arial" w:hAnsi="Arial"/>
        </w:rPr>
        <w:footnoteReference w:id="29"/>
      </w:r>
      <w:r>
        <w:rPr>
          <w:rFonts w:cs="Arial" w:ascii="Arial" w:hAnsi="Arial"/>
        </w:rPr>
        <w:t>. В этой же работе проводится основополагающая мысль, что область культуры никак не может быть провозглашена автономной от Истины: «Все области жизни: искусство, философия, политика, экономика и т. д. — не могут быть признаваемы самодовлеющими сущностями и суть только образы, которые складываются по миру сему»</w:t>
      </w:r>
      <w:r>
        <w:rPr>
          <w:rStyle w:val="FootnoteCharacters"/>
          <w:rStyle w:val="FootnoteAnchor"/>
          <w:rFonts w:cs="Arial" w:ascii="Arial" w:hAnsi="Arial"/>
        </w:rPr>
        <w:footnoteReference w:id="30"/>
      </w:r>
      <w:r>
        <w:rPr>
          <w:rFonts w:cs="Arial" w:ascii="Arial" w:hAnsi="Arial"/>
        </w:rPr>
        <w:t>. Здесь также повторяется мысль о необходимости приведения всей системы оценок в соответствии с исходной Истиной.</w:t>
      </w:r>
    </w:p>
    <w:p>
      <w:pPr>
        <w:pStyle w:val="Normal"/>
        <w:spacing w:lineRule="auto" w:line="360"/>
        <w:ind w:left="57" w:right="57" w:firstLine="709"/>
        <w:jc w:val="both"/>
        <w:rPr/>
      </w:pPr>
      <w:r>
        <w:rPr>
          <w:rFonts w:cs="Arial" w:ascii="Arial" w:hAnsi="Arial"/>
        </w:rPr>
        <w:t>Ядро мировоззрения Флоренского составляла та Истина, утверждению которой посвящено его главное дореволюционное сочинение «Столп и утверждение Истины» (1914), тезис 3 доклада «О Блоке» говорит о том же. В «Записке о христианстве и культуре» он сформулировал свое понимание жесткого выбора, стоящего перед современной культурой: «Если в области культуры мы не со Христом, то мы неминуемо — против Христа, ибо нет и не может быть нейтралитета в отношении Бога»</w:t>
      </w:r>
      <w:r>
        <w:rPr>
          <w:rStyle w:val="FootnoteCharacters"/>
          <w:rStyle w:val="FootnoteAnchor"/>
          <w:rFonts w:cs="Arial" w:ascii="Arial" w:hAnsi="Arial"/>
        </w:rPr>
        <w:footnoteReference w:id="31"/>
      </w:r>
      <w:r>
        <w:rPr>
          <w:rFonts w:cs="Arial" w:ascii="Arial" w:hAnsi="Arial"/>
        </w:rPr>
        <w:t xml:space="preserve">. Только понимая суть этой исходной позиции, можно понять, откуда берутся критерии, по которым оценивается творчество Блока в интересующем нас докладе. Но любопытно, что впервые публикуемая в томе Записная тетрадь дает нам цитату буквально повторяющую этот тезис в записи от 15 августа 1905 «Волевое отрицание и наука»: «Мировоззрение должно вырасти так, чтобы каждый религиозный акт был либо отданием себя Христу, либо «хула на Духа Святого» /…/ Все балансы будут подведены, и сведется вопрос к такому: «с Христом или Антихристом» и </w:t>
      </w:r>
      <w:r>
        <w:rPr>
          <w:rFonts w:cs="Arial" w:ascii="Arial" w:hAnsi="Arial"/>
          <w:lang w:val="en-US"/>
        </w:rPr>
        <w:t>tertium</w:t>
      </w:r>
      <w:r>
        <w:rPr>
          <w:rFonts w:cs="Arial" w:ascii="Arial" w:hAnsi="Arial"/>
        </w:rPr>
        <w:t xml:space="preserve"> </w:t>
      </w:r>
      <w:r>
        <w:rPr>
          <w:rFonts w:cs="Arial" w:ascii="Arial" w:hAnsi="Arial"/>
          <w:lang w:val="en-US"/>
        </w:rPr>
        <w:t>non</w:t>
      </w:r>
      <w:r>
        <w:rPr>
          <w:rFonts w:cs="Arial" w:ascii="Arial" w:hAnsi="Arial"/>
        </w:rPr>
        <w:t xml:space="preserve"> </w:t>
      </w:r>
      <w:r>
        <w:rPr>
          <w:rFonts w:cs="Arial" w:ascii="Arial" w:hAnsi="Arial"/>
          <w:lang w:val="en-US"/>
        </w:rPr>
        <w:t>datur</w:t>
      </w:r>
      <w:r>
        <w:rPr>
          <w:rFonts w:cs="Arial" w:ascii="Arial" w:hAnsi="Arial"/>
        </w:rPr>
        <w:t>» (см. наст. том, с. 000).</w:t>
      </w:r>
    </w:p>
    <w:p>
      <w:pPr>
        <w:pStyle w:val="Normal"/>
        <w:spacing w:lineRule="auto" w:line="360"/>
        <w:ind w:left="57" w:right="57" w:firstLine="709"/>
        <w:jc w:val="both"/>
        <w:rPr/>
      </w:pPr>
      <w:r>
        <w:rPr>
          <w:rFonts w:cs="Arial" w:ascii="Arial" w:hAnsi="Arial"/>
        </w:rPr>
        <w:t>Развиваемая в тезисе 4 мысль о культовом происхождении культуры также принадлежит Флоренскому, и она совпадает с цитированной выше формулировкой из Автореферата («всякая культура представляет целевую и крепко связанную систему средств к осуществлению и раскрытию некоторой ценности, принимаемой за основную и безусловную, т. е. служит некоторому предмету веры»... «Культура, как свидетельствуется и этимологией, есть производное от культа, т. е. упорядочение всего мира по категориям культа. Вера определяет культ, а культ — миропонимание, из которого далее следует культура»</w:t>
      </w:r>
      <w:r>
        <w:rPr>
          <w:rStyle w:val="FootnoteCharacters"/>
          <w:rStyle w:val="FootnoteAnchor"/>
          <w:rFonts w:cs="Arial" w:ascii="Arial" w:hAnsi="Arial"/>
        </w:rPr>
        <w:footnoteReference w:id="32"/>
      </w:r>
      <w:r>
        <w:rPr>
          <w:rFonts w:cs="Arial" w:ascii="Arial" w:hAnsi="Arial"/>
        </w:rPr>
        <w:t xml:space="preserve">). Проблеме культового происхождения культуры посвящено важнейшее сочинение Флоренского 20-х годов «Философия культа» (1922), где в частности развивались мысли сходные с теми, которые заявлены в тезисе 4 доклада «О Блоке». «Культура,— писал Флоренский в работе «Философия культа»,— как показывает этимология слова </w:t>
      </w:r>
      <w:r>
        <w:rPr>
          <w:rFonts w:cs="Arial" w:ascii="Arial" w:hAnsi="Arial"/>
          <w:lang w:val="en-US"/>
        </w:rPr>
        <w:t>cultura</w:t>
      </w:r>
      <w:r>
        <w:rPr>
          <w:rFonts w:cs="Arial" w:ascii="Arial" w:hAnsi="Arial"/>
        </w:rPr>
        <w:t xml:space="preserve"> от </w:t>
      </w:r>
      <w:r>
        <w:rPr>
          <w:rFonts w:cs="Arial" w:ascii="Arial" w:hAnsi="Arial"/>
          <w:lang w:val="en-US"/>
        </w:rPr>
        <w:t>cultus</w:t>
      </w:r>
      <w:r>
        <w:rPr>
          <w:rFonts w:cs="Arial" w:ascii="Arial" w:hAnsi="Arial"/>
        </w:rPr>
        <w:t xml:space="preserve">, ядром своим и корнем имеет культ. </w:t>
      </w:r>
      <w:r>
        <w:rPr>
          <w:rFonts w:cs="Arial" w:ascii="Arial" w:hAnsi="Arial"/>
          <w:lang w:val="en-US"/>
        </w:rPr>
        <w:t>Cultura</w:t>
      </w:r>
      <w:r>
        <w:rPr>
          <w:rFonts w:cs="Arial" w:ascii="Arial" w:hAnsi="Arial"/>
        </w:rPr>
        <w:t xml:space="preserve"> как причастие будущего времени, подобно </w:t>
      </w:r>
      <w:r>
        <w:rPr>
          <w:rFonts w:cs="Arial" w:ascii="Arial" w:hAnsi="Arial"/>
          <w:lang w:val="en-US"/>
        </w:rPr>
        <w:t>natura</w:t>
      </w:r>
      <w:r>
        <w:rPr>
          <w:rFonts w:cs="Arial" w:ascii="Arial" w:hAnsi="Arial"/>
        </w:rPr>
        <w:t xml:space="preserve"> указывает на нечто развивающееся. </w:t>
      </w:r>
      <w:r>
        <w:rPr>
          <w:rFonts w:cs="Arial" w:ascii="Arial" w:hAnsi="Arial"/>
          <w:lang w:val="en-US"/>
        </w:rPr>
        <w:t>Natura</w:t>
      </w:r>
      <w:r>
        <w:rPr>
          <w:rFonts w:cs="Arial" w:ascii="Arial" w:hAnsi="Arial"/>
        </w:rPr>
        <w:t xml:space="preserve"> — то, что рождается присно, </w:t>
      </w:r>
      <w:r>
        <w:rPr>
          <w:rFonts w:cs="Arial" w:ascii="Arial" w:hAnsi="Arial"/>
          <w:lang w:val="en-US"/>
        </w:rPr>
        <w:t>cultura</w:t>
      </w:r>
      <w:r>
        <w:rPr>
          <w:rFonts w:cs="Arial" w:ascii="Arial" w:hAnsi="Arial"/>
        </w:rPr>
        <w:t xml:space="preserve"> — что от культа присно отделяется, — как бы прорастания культа, побеги его, боковые стебли его. Святыни — это первичное творчество человека; культурные ценности — это производное культа, как бы отслояющаяся шелуха культа, подобно сухой кожице луковичного растения»</w:t>
      </w:r>
      <w:r>
        <w:rPr>
          <w:rStyle w:val="FootnoteCharacters"/>
          <w:rStyle w:val="FootnoteAnchor"/>
          <w:rFonts w:cs="Arial" w:ascii="Arial" w:hAnsi="Arial"/>
        </w:rPr>
        <w:footnoteReference w:id="33"/>
      </w:r>
      <w:r>
        <w:rPr>
          <w:rFonts w:cs="Arial" w:ascii="Arial" w:hAnsi="Arial"/>
        </w:rPr>
        <w:t>. Высказанная в этом же тезисе мысль, что культура, отпав от Истины, утверждаемой культом, по генетическому коду запрограммированная на восстановление Истины, обречена быть пародией изначального смысла, сходна с высказанной Флоренским в «Столпе и утверждении Истины» мыслью о том, что Дьявол — ангел, отпавший от Бога и Истины, и потому обреченный быть пародией на Бога, «обезьяной Бога»</w:t>
      </w:r>
      <w:r>
        <w:rPr>
          <w:rStyle w:val="FootnoteCharacters"/>
          <w:rStyle w:val="FootnoteAnchor"/>
          <w:rFonts w:cs="Arial" w:ascii="Arial" w:hAnsi="Arial"/>
        </w:rPr>
        <w:footnoteReference w:id="34"/>
      </w:r>
      <w:r>
        <w:rPr>
          <w:rFonts w:cs="Arial" w:ascii="Arial" w:hAnsi="Arial"/>
        </w:rPr>
        <w:t>.</w:t>
      </w:r>
    </w:p>
    <w:p>
      <w:pPr>
        <w:pStyle w:val="Normal"/>
        <w:spacing w:lineRule="auto" w:line="360"/>
        <w:ind w:left="57" w:right="57" w:firstLine="709"/>
        <w:jc w:val="both"/>
        <w:rPr/>
      </w:pPr>
      <w:r>
        <w:rPr>
          <w:rFonts w:cs="Arial" w:ascii="Arial" w:hAnsi="Arial"/>
        </w:rPr>
        <w:t>Содержащееся в тезисе 5 определение процесса познания как взаимодействия родовых свойств и видовых различий перекликается с работой Флоренского «Смысл идеализма», где целый раздел посвящен проблеме соотношения. «...Художественным произведением,— писал здесь Флоренский,— дается если не доказательство, то основание думать, что единица может быть единичностью не только частного (</w:t>
      </w:r>
      <w:r>
        <w:rPr>
          <w:rFonts w:cs="Arial" w:ascii="Arial" w:hAnsi="Arial"/>
          <w:lang w:val="en-US"/>
        </w:rPr>
        <w:t>individuelle</w:t>
      </w:r>
      <w:r>
        <w:rPr>
          <w:rFonts w:cs="Arial" w:ascii="Arial" w:hAnsi="Arial"/>
        </w:rPr>
        <w:t xml:space="preserve"> </w:t>
      </w:r>
      <w:r>
        <w:rPr>
          <w:rFonts w:cs="Arial" w:ascii="Arial" w:hAnsi="Arial"/>
          <w:lang w:val="en-US"/>
        </w:rPr>
        <w:t>Einzelheit</w:t>
      </w:r>
      <w:r>
        <w:rPr>
          <w:rFonts w:cs="Arial" w:ascii="Arial" w:hAnsi="Arial"/>
        </w:rPr>
        <w:t>), но и единичностью общего (</w:t>
      </w:r>
      <w:r>
        <w:rPr>
          <w:rFonts w:cs="Arial" w:ascii="Arial" w:hAnsi="Arial"/>
          <w:lang w:val="en-US"/>
        </w:rPr>
        <w:t>spezifische</w:t>
      </w:r>
      <w:r>
        <w:rPr>
          <w:rFonts w:cs="Arial" w:ascii="Arial" w:hAnsi="Arial"/>
        </w:rPr>
        <w:t xml:space="preserve"> </w:t>
      </w:r>
      <w:r>
        <w:rPr>
          <w:rFonts w:cs="Arial" w:ascii="Arial" w:hAnsi="Arial"/>
          <w:lang w:val="en-US"/>
        </w:rPr>
        <w:t>Einzelheit</w:t>
      </w:r>
      <w:r>
        <w:rPr>
          <w:rFonts w:cs="Arial" w:ascii="Arial" w:hAnsi="Arial"/>
        </w:rPr>
        <w:t>), по терминологии реалиста наших дней Гуссерля»</w:t>
      </w:r>
      <w:r>
        <w:rPr>
          <w:rStyle w:val="FootnoteCharacters"/>
          <w:rStyle w:val="FootnoteAnchor"/>
          <w:rFonts w:cs="Arial" w:ascii="Arial" w:hAnsi="Arial"/>
        </w:rPr>
        <w:footnoteReference w:id="35"/>
      </w:r>
      <w:r>
        <w:rPr>
          <w:rFonts w:cs="Arial" w:ascii="Arial" w:hAnsi="Arial"/>
        </w:rPr>
        <w:t>.</w:t>
      </w:r>
    </w:p>
    <w:p>
      <w:pPr>
        <w:pStyle w:val="Normal"/>
        <w:spacing w:lineRule="auto" w:line="360"/>
        <w:ind w:left="57" w:right="57" w:firstLine="709"/>
        <w:jc w:val="both"/>
        <w:rPr/>
      </w:pPr>
      <w:r>
        <w:rPr>
          <w:rFonts w:cs="Arial" w:ascii="Arial" w:hAnsi="Arial"/>
        </w:rPr>
        <w:t xml:space="preserve">В работе «Философия культа» Флоренский высказал мысль, что мифология, из которой позднее развилась литература, есть продукт отслоения культовых и обрядовых действ, то есть всего того, что в тезисе 5 доклада обозначено как </w:t>
      </w:r>
      <w:r>
        <w:rPr>
          <w:rFonts w:cs="Arial" w:ascii="Arial" w:hAnsi="Arial"/>
          <w:lang w:val="en-US"/>
        </w:rPr>
        <w:t>differentia</w:t>
      </w:r>
      <w:r>
        <w:rPr>
          <w:rFonts w:cs="Arial" w:ascii="Arial" w:hAnsi="Arial"/>
        </w:rPr>
        <w:t xml:space="preserve"> </w:t>
      </w:r>
      <w:r>
        <w:rPr>
          <w:rFonts w:cs="Arial" w:ascii="Arial" w:hAnsi="Arial"/>
          <w:lang w:val="en-US"/>
        </w:rPr>
        <w:t>specifica</w:t>
      </w:r>
      <w:r>
        <w:rPr>
          <w:rFonts w:cs="Arial" w:ascii="Arial" w:hAnsi="Arial"/>
        </w:rPr>
        <w:t xml:space="preserve"> культа: «Система понятий первоначальных есть система, сопровождающая культ, — это суть развивающиеся из самого культа мифы, так называемые эфиологические мифы, или же вспомогательные формулы и термины Богослужения. Эти мифы, формулы, термины получают далее самостоятельный рост, автономно усложняются, отделяются и отдаляются от культа, делаются светски-литературными и научно-философскими сюжетами, формулами и терминами и, в конечном выветривании собственно-религиозного обрядового действия, порождают светскую философию, светскую науку, светскую литературу. Так, например, мистериальное умирание и неземные видения посвящаемого, а также некромания посвятительных центров древности дают начало мифическим сказаниям о схождениях во ад. Можно проследить, как сюжет о схождении во ад омирщается: Саул, Шитар, Одиссей, Эней, Христос в апокрифах, «Пир» у Платона, святой Косма Шумен, Святой Патрикий, просветитель Ирландии, Данте, Людвиг Энний, святой Перельос, Бранден или Брендан сказаний средневековья и он же — в драме Кальдерона «Чистилище святого Патрика», Фауст, с его путешествием к Матерям и так далее — вот ступени отдаления этого мифа от культа, включительно байроновского Манфреда (говорю мифа — это не исключает той или другой историчности иных из этих сказании»</w:t>
      </w:r>
      <w:r>
        <w:rPr>
          <w:rStyle w:val="FootnoteCharacters"/>
          <w:rStyle w:val="FootnoteAnchor"/>
          <w:rFonts w:cs="Arial" w:ascii="Arial" w:hAnsi="Arial"/>
        </w:rPr>
        <w:footnoteReference w:id="36"/>
      </w:r>
      <w:r>
        <w:rPr>
          <w:rFonts w:cs="Arial" w:ascii="Arial" w:hAnsi="Arial"/>
        </w:rPr>
        <w:t>). Сакральная теория происхождения культуры развивалась и в ряде других работ Флоренского.</w:t>
      </w:r>
    </w:p>
    <w:p>
      <w:pPr>
        <w:pStyle w:val="Normal"/>
        <w:spacing w:lineRule="auto" w:line="360"/>
        <w:ind w:left="57" w:right="57" w:firstLine="709"/>
        <w:jc w:val="both"/>
        <w:rPr/>
      </w:pPr>
      <w:r>
        <w:rPr>
          <w:rFonts w:cs="Arial" w:ascii="Arial" w:hAnsi="Arial"/>
        </w:rPr>
        <w:t>Что касается тезиса 5 о неполноценности имманетной системы ценностей, об обязательности для оценки культуры выхода за ее пределы к ценностям общезначимым, то есть к Истине, близкую этому тезису мысль находим в «Философии культа», где сказано: «Как в плоскости культуры отличить церковь от кабака или американскую машинку для выламывания замков от проповеди “не укради” — тоже достояния культуры &lt;...&gt;. Для расценки ценностей нужно выйти за пределы культуры и найти критерии, трансцендентные ей. Оставаясь же в ней, мы вынуждены принимать ее всю целиком, всю, как она есть...»</w:t>
      </w:r>
      <w:r>
        <w:rPr>
          <w:rStyle w:val="FootnoteCharacters"/>
          <w:rStyle w:val="FootnoteAnchor"/>
          <w:rFonts w:cs="Arial" w:ascii="Arial" w:hAnsi="Arial"/>
        </w:rPr>
        <w:footnoteReference w:id="37"/>
      </w:r>
      <w:r>
        <w:rPr>
          <w:rFonts w:cs="Arial" w:ascii="Arial" w:hAnsi="Arial"/>
        </w:rPr>
        <w:t xml:space="preserve"> Логическим выводом из этой мысли и будет то, что заявлено в пятом тезисе статьи «О Блоке»: выразить в терминах культа означает одновременно и оценить явление, так как при этом происходит сличение с первоначальным эталоном, в основе которого лежит Истина.</w:t>
      </w:r>
    </w:p>
    <w:p>
      <w:pPr>
        <w:pStyle w:val="Normal"/>
        <w:spacing w:lineRule="auto" w:line="360"/>
        <w:ind w:left="57" w:right="57" w:firstLine="709"/>
        <w:jc w:val="both"/>
        <w:rPr/>
      </w:pPr>
      <w:r>
        <w:rPr>
          <w:rFonts w:cs="Arial" w:ascii="Arial" w:hAnsi="Arial"/>
        </w:rPr>
        <w:t xml:space="preserve">Остановимся на мысли о подлинности выраженного в творчестве Блока мистического опыта. Этот ход рассуждений заставляет вспомнить ранние работы Флоренского, такие как «Спиритизм как антихристианство», где сравнивались два произведения — Северная симфония (1-я, героическая) Андрея Белого, написанная в ранний, теургический период его творчества, и «поэма в </w:t>
      </w:r>
      <w:r>
        <w:rPr>
          <w:rFonts w:cs="Arial" w:ascii="Arial" w:hAnsi="Arial"/>
          <w:lang w:val="en-US"/>
        </w:rPr>
        <w:t>VII</w:t>
      </w:r>
      <w:r>
        <w:rPr>
          <w:rFonts w:cs="Arial" w:ascii="Arial" w:hAnsi="Arial"/>
        </w:rPr>
        <w:t xml:space="preserve"> главах» «Лествица» А. Л. Миропольского, друга Брюсова, увлекавшегося спиритизмом. При оценке и сравнении этих произведений исходная мысль Флоренского заключалась в том, что оба они связаны с некой объективно существующей мистической реальностью, что заставляло рассматривать оба произведения как показания очевидцев. «“Лествица”, — писал Флоренский о поэме Миропольского, — не есть произведение </w:t>
      </w:r>
      <w:r>
        <w:rPr>
          <w:rFonts w:cs="Arial" w:ascii="Arial" w:hAnsi="Arial"/>
          <w:i/>
        </w:rPr>
        <w:t>литературное</w:t>
      </w:r>
      <w:r>
        <w:rPr>
          <w:rFonts w:cs="Arial" w:ascii="Arial" w:hAnsi="Arial"/>
        </w:rPr>
        <w:t xml:space="preserve"> в обычном смысле этого слова; каждая буква в этой удивительной поэме кричит, что она не продукт свободного творчества, а документальное описание ряда видений, проносящихся тяжелым сном. Скажу даже больше, можно предположить, что это </w:t>
      </w:r>
      <w:r>
        <w:rPr>
          <w:rFonts w:cs="Arial" w:ascii="Arial" w:hAnsi="Arial"/>
          <w:i/>
        </w:rPr>
        <w:t>не есть</w:t>
      </w:r>
      <w:r>
        <w:rPr>
          <w:rFonts w:cs="Arial" w:ascii="Arial" w:hAnsi="Arial"/>
        </w:rPr>
        <w:t xml:space="preserve"> сочинение Миропольского, а простая запись “под диктовку” духов»</w:t>
      </w:r>
      <w:r>
        <w:rPr>
          <w:rStyle w:val="FootnoteCharacters"/>
          <w:rStyle w:val="FootnoteAnchor"/>
          <w:rFonts w:cs="Arial" w:ascii="Arial" w:hAnsi="Arial"/>
        </w:rPr>
        <w:footnoteReference w:id="38"/>
      </w:r>
      <w:r>
        <w:rPr>
          <w:rFonts w:cs="Arial" w:ascii="Arial" w:hAnsi="Arial"/>
        </w:rPr>
        <w:t xml:space="preserve">. И анализируя религиозный смысл этих спиритических видений, Флоренский делает вывод: «эта «лествица»… представляет грандиозную концепцию позитивизма, несомненно </w:t>
      </w:r>
      <w:r>
        <w:rPr>
          <w:rFonts w:cs="Arial" w:ascii="Arial" w:hAnsi="Arial"/>
          <w:i/>
        </w:rPr>
        <w:t>анти-христиансткую</w:t>
      </w:r>
      <w:r>
        <w:rPr>
          <w:rFonts w:cs="Arial" w:ascii="Arial" w:hAnsi="Arial"/>
        </w:rPr>
        <w:t>: в представлении Миропольского она приобретает высокий художественный интерес, как конкретное изображение метафизических и религиозных идей»</w:t>
      </w:r>
      <w:r>
        <w:rPr>
          <w:rStyle w:val="FootnoteCharacters"/>
          <w:rStyle w:val="FootnoteAnchor"/>
          <w:rFonts w:cs="Arial" w:ascii="Arial" w:hAnsi="Arial"/>
        </w:rPr>
        <w:footnoteReference w:id="39"/>
      </w:r>
      <w:r>
        <w:rPr>
          <w:rFonts w:cs="Arial" w:ascii="Arial" w:hAnsi="Arial"/>
        </w:rPr>
        <w:t>. И более решительно в общем выводе: «“Лествицу” Миропольского можно назвать поэмою анти-христианского позитивизма»</w:t>
      </w:r>
      <w:r>
        <w:rPr>
          <w:rStyle w:val="FootnoteCharacters"/>
          <w:rStyle w:val="FootnoteAnchor"/>
          <w:rFonts w:cs="Arial" w:ascii="Arial" w:hAnsi="Arial"/>
        </w:rPr>
        <w:footnoteReference w:id="40"/>
      </w:r>
      <w:r>
        <w:rPr>
          <w:rFonts w:cs="Arial" w:ascii="Arial" w:hAnsi="Arial"/>
        </w:rPr>
        <w:t>. Соответственно анализируя мистический опыт, выраженный в симфонии Белого, Флоренский писал: «… поэму А. Белого законно назвать “</w:t>
      </w:r>
      <w:r>
        <w:rPr>
          <w:rFonts w:cs="Arial" w:ascii="Arial" w:hAnsi="Arial"/>
          <w:i/>
        </w:rPr>
        <w:t>поэмою мистического христианства</w:t>
      </w:r>
      <w:r>
        <w:rPr>
          <w:rFonts w:cs="Arial" w:ascii="Arial" w:hAnsi="Arial"/>
        </w:rPr>
        <w:t>”. Опять-таки это название я даю вовсе не в зависимости от содержания поэмы: я знаю, что некоторые даже восстанут против нее, считая ее нехристианской, и это ничего не будет доказывать. Основное настроение А. Белого является существенно христианским, но только это настроение символизируется в конкретные образы сказок и мифологии»</w:t>
      </w:r>
      <w:r>
        <w:rPr>
          <w:rStyle w:val="FootnoteCharacters"/>
          <w:rStyle w:val="FootnoteAnchor"/>
          <w:rFonts w:cs="Arial" w:ascii="Arial" w:hAnsi="Arial"/>
        </w:rPr>
        <w:footnoteReference w:id="41"/>
      </w:r>
      <w:r>
        <w:rPr>
          <w:rFonts w:cs="Arial" w:ascii="Arial" w:hAnsi="Arial"/>
        </w:rPr>
        <w:t>.</w:t>
      </w:r>
    </w:p>
    <w:p>
      <w:pPr>
        <w:pStyle w:val="Normal"/>
        <w:spacing w:lineRule="auto" w:line="360"/>
        <w:ind w:left="57" w:right="57" w:firstLine="709"/>
        <w:jc w:val="both"/>
        <w:rPr/>
      </w:pPr>
      <w:r>
        <w:rPr>
          <w:rFonts w:cs="Arial" w:ascii="Arial" w:hAnsi="Arial"/>
        </w:rPr>
        <w:t>Близкий подход к оценке литературного произведения содержался еще в одной ранней работе Флоренского «Антоний романа и Антоний предания» (1905, опубликована в 1907)</w:t>
      </w:r>
      <w:r>
        <w:rPr>
          <w:rStyle w:val="FootnoteCharacters"/>
          <w:rStyle w:val="FootnoteAnchor"/>
          <w:rFonts w:cs="Arial" w:ascii="Arial" w:hAnsi="Arial"/>
        </w:rPr>
        <w:footnoteReference w:id="42"/>
      </w:r>
      <w:r>
        <w:rPr>
          <w:rFonts w:cs="Arial" w:ascii="Arial" w:hAnsi="Arial"/>
        </w:rPr>
        <w:t>, где роман Флобера «Искушение святого Антония» сравнивается с житием святого Антония и выявляется неправда это грандиозной попытки психологизации святого в духе Ренана. По существу той же методологией «сличения» пользуется Флоренский и в докладе «О Блоке», но здесь предметом сравнения становится отражение тем православия в творчестве Блока и их прямого религиозного смысла.</w:t>
      </w:r>
    </w:p>
    <w:p>
      <w:pPr>
        <w:pStyle w:val="Normal"/>
        <w:spacing w:lineRule="auto" w:line="360"/>
        <w:ind w:left="57" w:right="57" w:firstLine="709"/>
        <w:jc w:val="both"/>
        <w:rPr/>
      </w:pPr>
      <w:r>
        <w:rPr>
          <w:rFonts w:cs="Arial" w:ascii="Arial" w:hAnsi="Arial"/>
        </w:rPr>
        <w:t xml:space="preserve">Отношение к мистическому опыту как к проявлению способности человека познавать мир иной, мир тонко материальной реальности являлось ключевым для многих работ Флоренского. В предисловии к работе А. В. Ельчанинова «Мистицизм М. М. Сперанского» Флоренский писал: «..Для всякого, сколько-нибудь из опыта знакомого с мистическими переживаниями хотя бы средних степеней, делается интуитивно-очевидной </w:t>
      </w:r>
      <w:r>
        <w:rPr>
          <w:rFonts w:cs="Arial" w:ascii="Arial" w:hAnsi="Arial"/>
          <w:i/>
        </w:rPr>
        <w:t>необходимость</w:t>
      </w:r>
      <w:r>
        <w:rPr>
          <w:rFonts w:cs="Arial" w:ascii="Arial" w:hAnsi="Arial"/>
        </w:rPr>
        <w:t xml:space="preserve"> такого сходства, и тогда обнаруживается, что основные контуры мистических концепций — не “построения” или “умствования”, а простые </w:t>
      </w:r>
      <w:r>
        <w:rPr>
          <w:rFonts w:cs="Arial" w:ascii="Arial" w:hAnsi="Arial"/>
          <w:i/>
        </w:rPr>
        <w:t>описания</w:t>
      </w:r>
      <w:r>
        <w:rPr>
          <w:rFonts w:cs="Arial" w:ascii="Arial" w:hAnsi="Arial"/>
        </w:rPr>
        <w:t xml:space="preserve"> переживаемого, простые высказывания данных мистического или “умного” опыта,— </w:t>
      </w:r>
      <w:r>
        <w:rPr>
          <w:rFonts w:cs="Arial" w:ascii="Arial" w:hAnsi="Arial"/>
          <w:i/>
        </w:rPr>
        <w:t>умозрения</w:t>
      </w:r>
      <w:r>
        <w:rPr>
          <w:rFonts w:cs="Arial" w:ascii="Arial" w:hAnsi="Arial"/>
        </w:rPr>
        <w:t>, как непосредственное зрение “</w:t>
      </w:r>
      <w:r>
        <w:rPr>
          <w:rFonts w:cs="Arial" w:ascii="Arial" w:hAnsi="Arial"/>
          <w:i/>
        </w:rPr>
        <w:t>умом</w:t>
      </w:r>
      <w:r>
        <w:rPr>
          <w:rFonts w:cs="Arial" w:ascii="Arial" w:hAnsi="Arial"/>
        </w:rPr>
        <w:t>”»</w:t>
      </w:r>
      <w:r>
        <w:rPr>
          <w:rStyle w:val="FootnoteCharacters"/>
          <w:rStyle w:val="FootnoteAnchor"/>
          <w:rFonts w:cs="Arial" w:ascii="Arial" w:hAnsi="Arial"/>
        </w:rPr>
        <w:footnoteReference w:id="43"/>
      </w:r>
      <w:r>
        <w:rPr>
          <w:rFonts w:cs="Arial" w:ascii="Arial" w:hAnsi="Arial"/>
        </w:rPr>
        <w:t>. Оценка мистического опыта Блока, отражение которого Флоренский видит во многих его стихах, в свете православных дефиниций составляет содержание доклада «О Блоке».</w:t>
      </w:r>
    </w:p>
    <w:p>
      <w:pPr>
        <w:pStyle w:val="Normal"/>
        <w:spacing w:lineRule="auto" w:line="360"/>
        <w:ind w:left="57" w:right="57" w:firstLine="709"/>
        <w:jc w:val="both"/>
        <w:rPr/>
      </w:pPr>
      <w:r>
        <w:rPr>
          <w:rFonts w:cs="Arial" w:ascii="Arial" w:hAnsi="Arial"/>
        </w:rPr>
        <w:t>Мысль о причастности символа символизируемой реальности почти дословно совпадает с тем, что писал Флоренский в работе «Иконостас»: «...обычное понимание символа как чего-то самодовлеюще, хотя и частично, истинного, коренным образом ложно, потому что символ или больше этого, или меньше. Если символ, как целесообразный, достигает своей цели, то он реально неотделим от цели — от высшей реальности, им являемой; если же он реальности не являет, то, значит — цели не достигает, и, следовательно, в нем вообще нельзя усматривать целесообразной организации, формы, и, значит, как лишенный таковой, он не есть символ, не есть орудие духа, а лишь чувственный материал»</w:t>
      </w:r>
      <w:r>
        <w:rPr>
          <w:rStyle w:val="FootnoteCharacters"/>
          <w:rStyle w:val="FootnoteAnchor"/>
          <w:rFonts w:cs="Arial" w:ascii="Arial" w:hAnsi="Arial"/>
        </w:rPr>
        <w:footnoteReference w:id="44"/>
      </w:r>
      <w:r>
        <w:rPr>
          <w:rFonts w:cs="Arial" w:ascii="Arial" w:hAnsi="Arial"/>
        </w:rPr>
        <w:t>.</w:t>
      </w:r>
    </w:p>
    <w:p>
      <w:pPr>
        <w:pStyle w:val="Normal"/>
        <w:spacing w:lineRule="auto" w:line="360"/>
        <w:ind w:left="57" w:right="57" w:firstLine="709"/>
        <w:jc w:val="both"/>
        <w:rPr/>
      </w:pPr>
      <w:r>
        <w:rPr>
          <w:rFonts w:cs="Arial" w:ascii="Arial" w:hAnsi="Arial"/>
        </w:rPr>
        <w:t xml:space="preserve">Таким образом, все ключевые суждения методологического характера, на которых построен доклад «О Блоке», так или иначе уходят в статьи и работы Флоренского. Даже если предположить, что кто-то среди ревностных его последователей и учеников, досконально знакомый с его идеями, мог восстановить его концепцию искусства с подобной точностью, </w:t>
      </w:r>
      <w:r>
        <w:rPr>
          <w:rFonts w:cs="Arial" w:ascii="Arial" w:hAnsi="Arial"/>
          <w:i/>
        </w:rPr>
        <w:t xml:space="preserve">он не мог излагать ее от своего имени </w:t>
      </w:r>
      <w:r>
        <w:rPr>
          <w:rFonts w:cs="Arial" w:ascii="Arial" w:hAnsi="Arial"/>
        </w:rPr>
        <w:t>— настолько эта концепция искусства неотделима от мировоззрения о. Павла. Здесь косвенная речь была бы неизбежна, и эта часть доклада никому, кроме о. Павла принадлежать не могла.</w:t>
      </w:r>
    </w:p>
    <w:p>
      <w:pPr>
        <w:pStyle w:val="Normal"/>
        <w:spacing w:lineRule="auto" w:line="360"/>
        <w:ind w:left="57" w:right="57" w:firstLine="709"/>
        <w:jc w:val="both"/>
        <w:rPr/>
      </w:pPr>
      <w:r>
        <w:rPr>
          <w:rFonts w:cs="Arial" w:ascii="Arial" w:hAnsi="Arial"/>
        </w:rPr>
        <w:t>Теперь перейдем к оценке поэзии Блока, которая составляет камень преткновения. Именно кажущаяся жесткость этой оценки по отношению к всеобщему любимцу Блоку и составляет главную причину всех споров. Первым, кто восстал против нее, был Н. Бердяев, в статье «В защиту Блока», опубликованной вслед за докладом Петроградского священника в том же номере журнала «Путь». Хотя этот ответ не дает оснований судить о том, подозревал ли Бердяев, с кем именно он ведет спор, тем интереснее сам этот спор. В 1923 году Бердяев опубликовал работу «Новое средневековье», где он критиковал постренессансную культуру и главным ее пороком объявлял «утерю единого центра», «автономию всех сфер культурной и общественной жизни», «секуляризацию общества»</w:t>
      </w:r>
      <w:r>
        <w:rPr>
          <w:rStyle w:val="FootnoteCharacters"/>
          <w:rStyle w:val="FootnoteAnchor"/>
          <w:rFonts w:cs="Arial" w:ascii="Arial" w:hAnsi="Arial"/>
        </w:rPr>
        <w:footnoteReference w:id="45"/>
      </w:r>
      <w:r>
        <w:rPr>
          <w:rFonts w:cs="Arial" w:ascii="Arial" w:hAnsi="Arial"/>
        </w:rPr>
        <w:t>. Обращаясь к искусству будущего, Бердяев предрекал: «Познание, мораль, искусства, государство, хозяйство должна стать религиозными, но свободно и изнутри, а не принудительно и извне. &lt;…&gt; Бог должен вновь стать центром всей нашей жизни, нашей мысли, нашего чувства, единственной мечтой нашей, единственной нашей надеждой и упованием»</w:t>
      </w:r>
      <w:r>
        <w:rPr>
          <w:rStyle w:val="FootnoteCharacters"/>
          <w:rStyle w:val="FootnoteAnchor"/>
          <w:rFonts w:cs="Arial" w:ascii="Arial" w:hAnsi="Arial"/>
        </w:rPr>
        <w:footnoteReference w:id="46"/>
      </w:r>
      <w:r>
        <w:rPr>
          <w:rFonts w:cs="Arial" w:ascii="Arial" w:hAnsi="Arial"/>
        </w:rPr>
        <w:t>. По нашему глубокому убеждению, в книге «Новое средневековье» Бердяев удивительным образом «подхватил» кое-что из идей Булгакова и Флоренского и, не расчувствовав иноприродности этих идей собственным, горячо и страстно (и бессистемно) изложил их от собственного имени. Поэтому он, по собственному признанию, от этой книги быстро отошел</w:t>
      </w:r>
      <w:r>
        <w:rPr>
          <w:rStyle w:val="FootnoteCharacters"/>
          <w:rStyle w:val="FootnoteAnchor"/>
          <w:rFonts w:cs="Arial" w:ascii="Arial" w:hAnsi="Arial"/>
        </w:rPr>
        <w:footnoteReference w:id="47"/>
      </w:r>
      <w:r>
        <w:rPr>
          <w:rFonts w:cs="Arial" w:ascii="Arial" w:hAnsi="Arial"/>
        </w:rPr>
        <w:t>.</w:t>
      </w:r>
    </w:p>
    <w:p>
      <w:pPr>
        <w:pStyle w:val="Normal"/>
        <w:spacing w:lineRule="auto" w:line="360"/>
        <w:ind w:left="57" w:right="57" w:firstLine="709"/>
        <w:jc w:val="both"/>
        <w:rPr/>
      </w:pPr>
      <w:r>
        <w:rPr>
          <w:rFonts w:cs="Arial" w:ascii="Arial" w:hAnsi="Arial"/>
        </w:rPr>
        <w:t>Бердяев рассматривает высказывания Петроградского священника о Блоке вне исходных тезисов, с которых начинается доклад. По этой причине его ответ не является ответом по существу: спорить в данном случае можно только с целостной системой убеждений, стоящей за высказанными здесь суждениями. Поверхностность заступничества Бердяева заставила его прибегать к почти адвокатским приемам: начинать с утверждения, что «в статье есть большая религиозная правда», а заканчивать выводом: «вместе с тем в суде над Блоком есть большая несправедливость и беспощадность»</w:t>
      </w:r>
      <w:r>
        <w:rPr>
          <w:rStyle w:val="FootnoteCharacters"/>
          <w:rStyle w:val="FootnoteAnchor"/>
          <w:rFonts w:cs="Arial" w:ascii="Arial" w:hAnsi="Arial"/>
        </w:rPr>
        <w:footnoteReference w:id="48"/>
      </w:r>
      <w:r>
        <w:rPr>
          <w:rFonts w:cs="Arial" w:ascii="Arial" w:hAnsi="Arial"/>
        </w:rPr>
        <w:t>.</w:t>
      </w:r>
    </w:p>
    <w:p>
      <w:pPr>
        <w:pStyle w:val="Normal"/>
        <w:spacing w:lineRule="auto" w:line="360"/>
        <w:ind w:left="57" w:right="57" w:firstLine="709"/>
        <w:jc w:val="both"/>
        <w:rPr/>
      </w:pPr>
      <w:r>
        <w:rPr>
          <w:rFonts w:cs="Arial" w:ascii="Arial" w:hAnsi="Arial"/>
        </w:rPr>
        <w:t>Поэтому столь важно для темы нашей статьи вернуться к концепции «нового средневековья» Флоренского, которая начала складываться в середине 900-х годов, а окончательно оформилась в 20-е гг. По мысли Флоренского, развитие европейской культуры совершается скачкообразно, как чередование двух антиномичных типов культур — Возрождения и Средневековья. О себе Флоренский писал в «Воспоминаниях»: «Я был взращен и рос как вполне человек нового времени (так Флоренский называл Возрождение); и потому ощутил себя пределом и концом нового времени и потому первым — наступающего средневековья»</w:t>
      </w:r>
      <w:r>
        <w:rPr>
          <w:rStyle w:val="FootnoteCharacters"/>
          <w:rStyle w:val="FootnoteAnchor"/>
          <w:rFonts w:cs="Arial" w:ascii="Arial" w:hAnsi="Arial"/>
        </w:rPr>
        <w:footnoteReference w:id="49"/>
      </w:r>
      <w:r>
        <w:rPr>
          <w:rFonts w:cs="Arial" w:ascii="Arial" w:hAnsi="Arial"/>
        </w:rPr>
        <w:t>.</w:t>
      </w:r>
    </w:p>
    <w:p>
      <w:pPr>
        <w:pStyle w:val="Normal"/>
        <w:spacing w:lineRule="auto" w:line="360"/>
        <w:ind w:left="57" w:right="57" w:firstLine="709"/>
        <w:jc w:val="both"/>
        <w:rPr/>
      </w:pPr>
      <w:r>
        <w:rPr>
          <w:rFonts w:cs="Arial" w:ascii="Arial" w:hAnsi="Arial"/>
        </w:rPr>
        <w:t>Для возрожденческой культуры основополагающее значение имела личность, эта культура служила прежде всего максимальному выявлению точки зрения на мир индивидуума. Эта культура субъективна в своей основе и опирается на подвижную систему ценностей, так как каждая личность является носителем собственной ценностной иерархии. Напротив, культура средневекового типа основывается на неподвижной иерархии ценностей, ядро которых составляет ценность абсолютная — Бог. По отношению к этому ядру личность и ее точка зрения на мир, так же как и ее интересы, занимают подчиненное положение.</w:t>
      </w:r>
    </w:p>
    <w:p>
      <w:pPr>
        <w:pStyle w:val="Normal"/>
        <w:spacing w:lineRule="auto" w:line="360"/>
        <w:ind w:left="57" w:right="57" w:firstLine="709"/>
        <w:jc w:val="both"/>
        <w:rPr/>
      </w:pPr>
      <w:r>
        <w:rPr>
          <w:rFonts w:cs="Arial" w:ascii="Arial" w:hAnsi="Arial"/>
        </w:rPr>
        <w:t>Начало XX века Флоренский считал временем кризиса культуры возрожденческого типа, вступившей в последний, декадентский фазис своего развития, когда субъективная точка зрения на мир в искусстве декаданса почти полностью объективный мир затмевала, растворяя в своем восприятии. Исчерпанность возрожденческой культуры заставляла Флоренского надеяться, что новое искусство, ростки которого он видел в младосимволизме, а точнее, в раннем творчестве Андрея Белого, будет принадлежать к средневековому типу культуры. Суждения на этот счет мы находим в их переписке и в стихах Флоренского, написанных под влиянием Белого, публикуемых в настоящем томе.</w:t>
      </w:r>
    </w:p>
    <w:p>
      <w:pPr>
        <w:pStyle w:val="Normal"/>
        <w:spacing w:lineRule="auto" w:line="360"/>
        <w:ind w:left="57" w:right="57" w:firstLine="709"/>
        <w:jc w:val="both"/>
        <w:rPr/>
      </w:pPr>
      <w:r>
        <w:rPr>
          <w:rFonts w:cs="Arial" w:ascii="Arial" w:hAnsi="Arial"/>
        </w:rPr>
        <w:t>Начиная с эпохи Возрождения история культуры была для Флоренского постепенным отпадением от культа и выветривания в процессе эволюции культовых ценностей. Культура же средневекового типа, напротив, выявила эти ценности. Флоренский надеялся, что грядущая культура будет способствовать возрождению культовых ценностей православия (об этом его работа «Записка о христианстве и культуре»), сообщая христианству действенность и духовную активность. Культура нового времени, писал он в работе «Философия культа», должна «покаяться и признать себя немощной без культа, идущего ей на смену»</w:t>
      </w:r>
      <w:r>
        <w:rPr>
          <w:rStyle w:val="FootnoteCharacters"/>
          <w:rStyle w:val="FootnoteAnchor"/>
          <w:rFonts w:cs="Arial" w:ascii="Arial" w:hAnsi="Arial"/>
        </w:rPr>
        <w:footnoteReference w:id="50"/>
      </w:r>
      <w:r>
        <w:rPr>
          <w:rFonts w:cs="Arial" w:ascii="Arial" w:hAnsi="Arial"/>
        </w:rPr>
        <w:t>, культура должна вернуться на путь Богоделания, Феургии, являвшейся во все времена «древнейшей точкой опоры всех деятельностей жизни; она была материнским лоном всех наук и искусств»</w:t>
      </w:r>
      <w:r>
        <w:rPr>
          <w:rStyle w:val="FootnoteCharacters"/>
          <w:rStyle w:val="FootnoteAnchor"/>
          <w:rFonts w:cs="Arial" w:ascii="Arial" w:hAnsi="Arial"/>
        </w:rPr>
        <w:footnoteReference w:id="51"/>
      </w:r>
      <w:r>
        <w:rPr>
          <w:rFonts w:cs="Arial" w:ascii="Arial" w:hAnsi="Arial"/>
        </w:rPr>
        <w:t>.</w:t>
      </w:r>
    </w:p>
    <w:p>
      <w:pPr>
        <w:pStyle w:val="Normal"/>
        <w:spacing w:lineRule="auto" w:line="360"/>
        <w:ind w:left="57" w:right="57" w:firstLine="709"/>
        <w:jc w:val="both"/>
        <w:rPr/>
      </w:pPr>
      <w:r>
        <w:rPr>
          <w:rFonts w:cs="Arial" w:ascii="Arial" w:hAnsi="Arial"/>
        </w:rPr>
        <w:t xml:space="preserve">Флоренский считал, что возрожденческая культура утратила бытие к началу </w:t>
      </w:r>
      <w:r>
        <w:rPr>
          <w:rFonts w:cs="Arial" w:ascii="Arial" w:hAnsi="Arial"/>
          <w:lang w:val="en-US"/>
        </w:rPr>
        <w:t>XX</w:t>
      </w:r>
      <w:r>
        <w:rPr>
          <w:rFonts w:cs="Arial" w:ascii="Arial" w:hAnsi="Arial"/>
        </w:rPr>
        <w:t xml:space="preserve"> века, и ее конец был закономерным следствием плюралистичности утверждавшихся ценностей, в отсутствии монизма и цельности, ибо она «обратилась от Реальности и Смысла — к реальностям и смыслам &lt;...&gt; Все стало подобным истине, перестав быть Истиною и во Истине. Короче — все стало светским. Так произошла западно-европейская гуманитарная цивилизация — гниение, распад и почти уже смерть человеческой культуры»</w:t>
      </w:r>
      <w:r>
        <w:rPr>
          <w:rStyle w:val="FootnoteCharacters"/>
          <w:rStyle w:val="FootnoteAnchor"/>
          <w:rFonts w:cs="Arial" w:ascii="Arial" w:hAnsi="Arial"/>
        </w:rPr>
        <w:footnoteReference w:id="52"/>
      </w:r>
      <w:r>
        <w:rPr>
          <w:rFonts w:cs="Arial" w:ascii="Arial" w:hAnsi="Arial"/>
        </w:rPr>
        <w:t>. Именно плюралистичность основополагающих ценностей обрекла этот тип культуры на разложение и смерть.</w:t>
      </w:r>
    </w:p>
    <w:p>
      <w:pPr>
        <w:pStyle w:val="Normal"/>
        <w:spacing w:lineRule="auto" w:line="360"/>
        <w:ind w:left="57" w:right="57" w:firstLine="709"/>
        <w:jc w:val="both"/>
        <w:rPr/>
      </w:pPr>
      <w:r>
        <w:rPr>
          <w:rFonts w:cs="Arial" w:ascii="Arial" w:hAnsi="Arial"/>
        </w:rPr>
        <w:t>Спасительным для культуры, с точки зрения Флоренского, и было возвращение на путь, которым шло искусство средневекового типа, опиравшееся на монистические и трансцендентные культуре ценности культа, применительно к русской культуре — на православие. Совокупность этих взглядов и определяла особенности подхода Флоренского к Блоку, в котором он видел прежде всего полное и законченное выражение культуры возрожденческого типа.</w:t>
      </w:r>
    </w:p>
    <w:p>
      <w:pPr>
        <w:pStyle w:val="Normal"/>
        <w:spacing w:lineRule="auto" w:line="360"/>
        <w:ind w:left="57" w:right="57" w:firstLine="709"/>
        <w:jc w:val="both"/>
        <w:rPr/>
      </w:pPr>
      <w:r>
        <w:rPr>
          <w:rFonts w:cs="Arial" w:ascii="Arial" w:hAnsi="Arial"/>
        </w:rPr>
        <w:t>Важно обратить внимание на утверждение в тезисах: «любой вне-православный подход должен считаться недостаточным», где особенное значение имеет слово «недостаточный», указывающее на глубинный смысл, который пытается обнажить в творчестве Блока Флоренский.</w:t>
      </w:r>
    </w:p>
    <w:p>
      <w:pPr>
        <w:pStyle w:val="Normal"/>
        <w:spacing w:lineRule="auto" w:line="360"/>
        <w:ind w:left="57" w:right="57" w:firstLine="709"/>
        <w:jc w:val="both"/>
        <w:rPr/>
      </w:pPr>
      <w:r>
        <w:rPr>
          <w:rFonts w:cs="Arial" w:ascii="Arial" w:hAnsi="Arial"/>
        </w:rPr>
        <w:t>Общеизвестным является утверждение Пушкина, что поэта следует судить по законам, им самим над собой признаваемым. С этих позиций подход к поэзии Блока Флоренского мог бы показаться неправомерным: Блок в своем творчестве не ставил перед собой задачу сколько-нибудь полно и точно выразить культовые ценности, или противопоставить себя тем или иным канонам и догматам. Более того, вряд ли он вообще подозревал, что сюжеты его стихо встоль кощунственны. Продемонстрировать это помогают воспоминания о беседах с Блоком. Например, по поводу стихотворения «Благовещение», которое в докладе «О Блоке» названо прямым побегом от «Гаврилиады» Пушкина, Н. Павлович передавала такую беседу с поэтом: «Разговор перешел на “Итальянские стихи” Александра Александровича, и я сказала, что больше всего люблю “Успение” и “Благовещение”. “А что, «Благовещение», по-вашему, высокое стихотворение или нет?” “Высокое”,— ответила я. “А на самом деле нет. Оно раньше, в первом варианте, было хорошим, бытовым таким...” — с жалостью в голосе сказал он»</w:t>
      </w:r>
      <w:r>
        <w:rPr>
          <w:rStyle w:val="FootnoteCharacters"/>
          <w:rStyle w:val="FootnoteAnchor"/>
          <w:rFonts w:cs="Arial" w:ascii="Arial" w:hAnsi="Arial"/>
        </w:rPr>
        <w:footnoteReference w:id="53"/>
      </w:r>
      <w:r>
        <w:rPr>
          <w:rFonts w:cs="Arial" w:ascii="Arial" w:hAnsi="Arial"/>
        </w:rPr>
        <w:t>. Подобное бытовое снижение евангельского сюжета Блоку не казалось кощунственным.</w:t>
      </w:r>
    </w:p>
    <w:p>
      <w:pPr>
        <w:pStyle w:val="Normal"/>
        <w:spacing w:lineRule="auto" w:line="360"/>
        <w:ind w:left="57" w:right="57" w:firstLine="709"/>
        <w:jc w:val="both"/>
        <w:rPr/>
      </w:pPr>
      <w:r>
        <w:rPr>
          <w:rFonts w:cs="Arial" w:ascii="Arial" w:hAnsi="Arial"/>
        </w:rPr>
        <w:t>Между тем это блоковское стихотворение в один ряд с «Гаврилиадой» Пушкина ставил не только Флоренский. «...В некоторых из итальянских стихов,— вспоминал Сергей Соловьев,— меня неприятно поразили мотивы “Гаврилиады”. Когда я сказал об этом Блоку, он мрачно ответил: “Так и надо. Если бы я не написал «Незнакомку» и «Балаганчик», не было бы написано и «Куликово поле»”»</w:t>
      </w:r>
      <w:r>
        <w:rPr>
          <w:rStyle w:val="FootnoteCharacters"/>
          <w:rStyle w:val="FootnoteAnchor"/>
          <w:rFonts w:cs="Arial" w:ascii="Arial" w:hAnsi="Arial"/>
        </w:rPr>
        <w:footnoteReference w:id="54"/>
      </w:r>
      <w:r>
        <w:rPr>
          <w:rFonts w:cs="Arial" w:ascii="Arial" w:hAnsi="Arial"/>
        </w:rPr>
        <w:t>. «Снижение» неких «высоких» тем осознавалась Блоком как обязательная для него антитеза для подъема и пафоса «Куликова поля». Точно так же и религиозная, культовая тематика не осознавалась им как автономная область сакрального, требующего особого пиетета.</w:t>
      </w:r>
    </w:p>
    <w:p>
      <w:pPr>
        <w:pStyle w:val="Normal"/>
        <w:spacing w:lineRule="auto" w:line="360"/>
        <w:ind w:left="57" w:right="57" w:firstLine="709"/>
        <w:jc w:val="both"/>
        <w:rPr/>
      </w:pPr>
      <w:r>
        <w:rPr>
          <w:rFonts w:cs="Arial" w:ascii="Arial" w:hAnsi="Arial"/>
        </w:rPr>
        <w:t>Но следует отметить, что в теоретической части доклада «О Блоке» он указывает на то, что не рассматривает поэта как сознательного проповедника кощунственных ценностей, как «литератора модного», творца кощунственных слов. Профетический характер блоковского творчества, основанный на мистическом восприятии мира, делал Блока в глазах Флоренского идеальным выразителем свойств всей той культуры, плотью от плоти которой он является.</w:t>
      </w:r>
    </w:p>
    <w:p>
      <w:pPr>
        <w:pStyle w:val="Normal"/>
        <w:spacing w:lineRule="auto" w:line="360"/>
        <w:ind w:left="57" w:right="57" w:firstLine="709"/>
        <w:jc w:val="both"/>
        <w:rPr/>
      </w:pPr>
      <w:r>
        <w:rPr>
          <w:rFonts w:cs="Arial" w:ascii="Arial" w:hAnsi="Arial"/>
        </w:rPr>
        <w:t>Но исследуя природу мистического опыта Блока, отвечая на вопрос, с какой именно мистической реальностью связано его творчество, Флоренский приходило к выводу, что эта мистика укоренена в глубинах сатанинских. Причем Блок для него не умышленный творец кощунственных слов, он укреплен в этих глубинах всем складом питающей его культуры. Мистическая одаренность Блока облегчает выявление сущности его духовного опыта и той реальности к которой этот опыт причастен.</w:t>
      </w:r>
    </w:p>
    <w:p>
      <w:pPr>
        <w:pStyle w:val="Normal"/>
        <w:spacing w:lineRule="auto" w:line="360"/>
        <w:ind w:left="57" w:right="57" w:firstLine="709"/>
        <w:jc w:val="both"/>
        <w:rPr/>
      </w:pPr>
      <w:r>
        <w:rPr>
          <w:rFonts w:cs="Arial" w:ascii="Arial" w:hAnsi="Arial"/>
        </w:rPr>
        <w:t>По существу в докладе исследуется не столько творчество Блока, сколько мистическая реальность, которая стоит за ним, ее-то и пытается «разъяснить» докладчик в терминах культа.</w:t>
      </w:r>
    </w:p>
    <w:p>
      <w:pPr>
        <w:pStyle w:val="Normal"/>
        <w:spacing w:lineRule="auto" w:line="360"/>
        <w:ind w:left="57" w:right="57" w:firstLine="709"/>
        <w:jc w:val="both"/>
        <w:rPr/>
      </w:pPr>
      <w:r>
        <w:rPr>
          <w:rFonts w:cs="Arial" w:ascii="Arial" w:hAnsi="Arial"/>
        </w:rPr>
        <w:t>Блок для автора доклада лишь звено в общей цепи культуры, рядом с ним неоднократно называются и Пушкин, и Лермонтов, и Вл. Соловьев. Например, когда в докладе речь идет об истоках темы Прекрасной Дамы в лирике Блока, предшественниками оказываются и стихотворение Пушкина «Жил на свете рыцарь бедный», и «Три свидания» Вл. Соловьева, восходящие к общему культовому источнику. В другом месте в качестве параллели упоминаются стихи Лермонтова. Изменчивость воплощений блоковской Прекрасной Дамы сравнивается с верой в возможность воплощения Богородицы в любую из женщин хлыстов.</w:t>
      </w:r>
    </w:p>
    <w:p>
      <w:pPr>
        <w:pStyle w:val="Normal"/>
        <w:spacing w:lineRule="auto" w:line="360"/>
        <w:ind w:left="57" w:right="57" w:firstLine="709"/>
        <w:jc w:val="both"/>
        <w:rPr/>
      </w:pPr>
      <w:r>
        <w:rPr>
          <w:rFonts w:cs="Arial" w:ascii="Arial" w:hAnsi="Arial"/>
        </w:rPr>
        <w:t>Все это делает из Блока лишь идеального выразителя родовых свойств всей стоящей за его плечами культуры, для которой Богородица и Христос стали такими же героями, как любой другой реально живший или созданный воображением писателя персонаж, страдания Христа поэт может отождествлять с собственными. Сохраняя «по генетическому коду» привязанность к культовым сюжетам, культура сакральные ценности кощунственно искажает, профанирует. В докладе речь идет только о тех стихах Блока, где есть вторжение в культовую тематику; тему доклада следует обозначить так: христианские ценности и их судьба в современной культуре на примере творчества Блока.</w:t>
      </w:r>
    </w:p>
    <w:p>
      <w:pPr>
        <w:pStyle w:val="Normal"/>
        <w:spacing w:lineRule="auto" w:line="360"/>
        <w:ind w:left="57" w:right="57" w:firstLine="709"/>
        <w:jc w:val="both"/>
        <w:rPr/>
      </w:pPr>
      <w:r>
        <w:rPr>
          <w:rFonts w:cs="Arial" w:ascii="Arial" w:hAnsi="Arial"/>
        </w:rPr>
        <w:t>Хотелось бы обратить внимание, что вопрос о христианстве лично Блока в докладе вообще не ставится. У личности, как писал Флоренский в одном из писем к А. Белому, другие пути оправдания. Поэтому стихи Блока для автора доклада не «плохое христианство» или «неправильное понимание тех или иных догматов». Самое, может быть, важное для него в том и состоит, что культура, воспитавшая Блока, полностью потеряла чувство сакрального, представление о том, что существуют некие ценности, о которых нельзя отзываться без должного благоговения и пиетета.</w:t>
      </w:r>
    </w:p>
    <w:p>
      <w:pPr>
        <w:pStyle w:val="Normal"/>
        <w:spacing w:lineRule="auto" w:line="360"/>
        <w:ind w:left="57" w:right="57" w:firstLine="709"/>
        <w:jc w:val="both"/>
        <w:rPr/>
      </w:pPr>
      <w:r>
        <w:rPr>
          <w:rFonts w:cs="Arial" w:ascii="Arial" w:hAnsi="Arial"/>
        </w:rPr>
        <w:t>Поэтому важным здесь оказывается не Блок, взятый сам по себе, а Блок как представитель современной культуры. И «жесткой» является оценка не Блока, а всей культуры, породившей его, поскольку обнаруживается ее антагонизм с ценностями культа.</w:t>
      </w:r>
    </w:p>
    <w:p>
      <w:pPr>
        <w:pStyle w:val="Normal"/>
        <w:spacing w:lineRule="auto" w:line="360"/>
        <w:ind w:left="57" w:right="57" w:firstLine="709"/>
        <w:jc w:val="both"/>
        <w:rPr/>
      </w:pPr>
      <w:r>
        <w:rPr>
          <w:rFonts w:cs="Arial" w:ascii="Arial" w:hAnsi="Arial"/>
        </w:rPr>
        <w:t>В работах Флоренского 20-х годов содержался не только суд над современной культурой, в ней намечена программа спасения для культуры, которую он видел в ее воцерковлении, в возвращении к культовым истокам, и призывал к духовной активизации христианство, о чем писал в «Записке о христианстве и культуре»: «…Христианам необходимо прежде всего водрузить стяг христианства как призыв к самопознанию христианского мира и к построению христианской культуры, да соберется около этого знамени стадо Христово»</w:t>
      </w:r>
      <w:r>
        <w:rPr>
          <w:rStyle w:val="FootnoteCharacters"/>
          <w:rStyle w:val="FootnoteAnchor"/>
          <w:rFonts w:cs="Arial" w:ascii="Arial" w:hAnsi="Arial"/>
        </w:rPr>
        <w:footnoteReference w:id="55"/>
      </w:r>
      <w:r>
        <w:rPr>
          <w:rFonts w:cs="Arial" w:ascii="Arial" w:hAnsi="Arial"/>
        </w:rPr>
        <w:t xml:space="preserve"> и в этой же статье: «Современному человечеству нужна христианская культура, не бутафория, а серьезная, действительно по Христу и действительно культура»</w:t>
      </w:r>
      <w:r>
        <w:rPr>
          <w:rStyle w:val="FootnoteCharacters"/>
          <w:rStyle w:val="FootnoteAnchor"/>
          <w:rFonts w:cs="Arial" w:ascii="Arial" w:hAnsi="Arial"/>
        </w:rPr>
        <w:footnoteReference w:id="56"/>
      </w:r>
      <w:r>
        <w:rPr>
          <w:rFonts w:cs="Arial" w:ascii="Arial" w:hAnsi="Arial"/>
        </w:rPr>
        <w:t>.</w:t>
      </w:r>
    </w:p>
    <w:p>
      <w:pPr>
        <w:pStyle w:val="Normal"/>
        <w:spacing w:lineRule="auto" w:line="360"/>
        <w:ind w:left="57" w:right="57" w:firstLine="709"/>
        <w:jc w:val="both"/>
        <w:rPr/>
      </w:pPr>
      <w:r>
        <w:rPr>
          <w:rFonts w:cs="Arial" w:ascii="Arial" w:hAnsi="Arial"/>
        </w:rPr>
        <w:t>Исходя из этих убеждений, Флоренский так сформулировал задачу новой культуры: «Мы должны понять формы религиозной жизни именно как проявление жизни, дешифровать эти иероглифы соборного разума Вселенской Церкви и усвоить их как выражение разума Христова. Тогда нам станет ясно, что они начертаны в назидание нам Единым Законодателем, что они не могут быть отменяемы произвольно и одновременно, не следует уничтожения всех других писмен»</w:t>
      </w:r>
      <w:r>
        <w:rPr>
          <w:rStyle w:val="FootnoteCharacters"/>
          <w:rStyle w:val="FootnoteAnchor"/>
          <w:rFonts w:cs="Arial" w:ascii="Arial" w:hAnsi="Arial"/>
        </w:rPr>
        <w:footnoteReference w:id="57"/>
      </w:r>
      <w:r>
        <w:rPr>
          <w:rFonts w:cs="Arial" w:ascii="Arial" w:hAnsi="Arial"/>
        </w:rPr>
        <w:t>.</w:t>
      </w:r>
    </w:p>
    <w:p>
      <w:pPr>
        <w:pStyle w:val="Normal"/>
        <w:spacing w:lineRule="auto" w:line="360"/>
        <w:ind w:left="57" w:right="57" w:firstLine="709"/>
        <w:jc w:val="both"/>
        <w:rPr/>
      </w:pPr>
      <w:r>
        <w:rPr>
          <w:rFonts w:cs="Arial" w:ascii="Arial" w:hAnsi="Arial"/>
        </w:rPr>
        <w:t>Только исходя из того, в чем видел задачу всей современной культуры Флоренский, можно понять, почему свое суждение о Блоке он не снабжает никакими оговорками о праве поэта на субъективность и т. п. И очевидным заблуждением было бы видеть в такой точке зрения на Блока суд над ним как над христианином, как над человеком, рожденным в недрах христианской культуры и так или иначе ответственным перед ней, соотносящим свои поступки и действия с ее ценностями.</w:t>
      </w:r>
    </w:p>
    <w:p>
      <w:pPr>
        <w:pStyle w:val="Normal"/>
        <w:spacing w:lineRule="auto" w:line="360"/>
        <w:ind w:left="57" w:right="57" w:firstLine="709"/>
        <w:jc w:val="both"/>
        <w:rPr/>
      </w:pPr>
      <w:r>
        <w:rPr>
          <w:rFonts w:cs="Arial" w:ascii="Arial" w:hAnsi="Arial"/>
        </w:rPr>
        <w:t>В «Записке о христианстве и культуре» Флоренский подчеркивал разницу, существующую между судом над произведением культуры, которое, выйдя из лона создателя, обрело самостоятельное бытие, и судом над его создателем. «...Ни отдельному верующему, ни отдельному исповеданию,— писал Флоренский,— вовсе нет надобности называть чужое заблуждение истиной и кривить своей совестью. Пока есть чистосердечная установка на Христа, можно надеяться, что это заблуждение временно и рассеется в свое время. Часто такое заблуждение имеет почвой некоторую недовыясненность существенных истин в сознании тех, кто не разделяет этого заблуждения, и в этом смысле ведет к разъяснению истины. Вместо оборонительной апологетики все исповедания нуждаются в положительном раскрытии и разъяснении смысла своих упований...»</w:t>
      </w:r>
      <w:r>
        <w:rPr>
          <w:rStyle w:val="FootnoteCharacters"/>
          <w:rStyle w:val="FootnoteAnchor"/>
          <w:rFonts w:cs="Arial" w:ascii="Arial" w:hAnsi="Arial"/>
        </w:rPr>
        <w:footnoteReference w:id="58"/>
      </w:r>
      <w:r>
        <w:rPr>
          <w:rFonts w:cs="Arial" w:ascii="Arial" w:hAnsi="Arial"/>
        </w:rPr>
        <w:t>. То есть виновной оказывается не только культура, но и современное состояние христианства, занятое «оборонительной апологетикой», «недовыясненность его упований», утративших связь с другими, не конфессиональными сторонами жизни современного человека.</w:t>
      </w:r>
    </w:p>
    <w:p>
      <w:pPr>
        <w:pStyle w:val="Normal"/>
        <w:spacing w:lineRule="auto" w:line="360"/>
        <w:ind w:left="57" w:right="57" w:firstLine="709"/>
        <w:jc w:val="both"/>
        <w:rPr/>
      </w:pPr>
      <w:r>
        <w:rPr>
          <w:rFonts w:cs="Arial" w:ascii="Arial" w:hAnsi="Arial"/>
        </w:rPr>
        <w:t>Теперь вернемся к вопросу, давшему заглавие всей статье — вопросу об авторстве.</w:t>
      </w:r>
    </w:p>
    <w:p>
      <w:pPr>
        <w:pStyle w:val="Normal"/>
        <w:spacing w:lineRule="auto" w:line="360"/>
        <w:ind w:left="57" w:right="57" w:firstLine="709"/>
        <w:jc w:val="both"/>
        <w:rPr/>
      </w:pPr>
      <w:r>
        <w:rPr>
          <w:rFonts w:cs="Arial" w:ascii="Arial" w:hAnsi="Arial"/>
        </w:rPr>
        <w:t>Возвращаясь к нему, остается повторить что, что в свое время уже высказывалось в статье «Флоренский подлинный или мнимый?»: все исходные теоретические посылки доклада совпадают с тем, что писал именно он и никто другой в 20-е годы. Никто кроме него не мог высказывать эти мысли от своего имени, и потому автором исходных тезисов доклада, составляющих главную содержательную часть, был он. Но при всей бесспорности принадлежности доклада именно Флоренскому, не вызывает сомнения и другое — текст, которым мы располагаем сегодня, является или неавторской записью, или черновыми набросками, подвергшимися обработке со стороны другого лица. Поэтому на данном этапе нашего знакомства с историей этого текста он может претендовать только на помещение в раздел «Дубиа». Вставки соавтора невозможно отделить без опоры на черновик, как невозможно удалить из доклада тексты блоковских стихов, включенные в него без всяких комментариев.</w:t>
      </w:r>
    </w:p>
    <w:p>
      <w:pPr>
        <w:pStyle w:val="Normal"/>
        <w:spacing w:lineRule="auto" w:line="360"/>
        <w:ind w:left="57" w:right="57" w:firstLine="709"/>
        <w:jc w:val="both"/>
        <w:rPr/>
      </w:pPr>
      <w:r>
        <w:rPr>
          <w:rFonts w:cs="Arial" w:ascii="Arial" w:hAnsi="Arial"/>
        </w:rPr>
        <w:t>Еще один вопрос, остающийся открытым — как мог попасть текст доклада «О Блоке» за границу и увидеть свет на страницах издающегося за рубежом журнала «Путь». Возможность передачи текста самим Флоренским маловероятна — он был противником публикации за рубежом всего того, что по каким-либо причинам не могло увидеть свет в России, о чем писал в известном письме к М. Л. Цитрону от 18 марта 1929 года</w:t>
      </w:r>
      <w:r>
        <w:rPr>
          <w:rStyle w:val="FootnoteCharacters"/>
          <w:rStyle w:val="FootnoteAnchor"/>
          <w:rFonts w:cs="Arial" w:ascii="Arial" w:hAnsi="Arial"/>
        </w:rPr>
        <w:footnoteReference w:id="59"/>
      </w:r>
      <w:r>
        <w:rPr>
          <w:rFonts w:cs="Arial" w:ascii="Arial" w:hAnsi="Arial"/>
        </w:rPr>
        <w:t>. На данном этапе изучения вопроса можно предположить, что доклад был передан за рубеж лицом, получившим его в свое распоряжение из архива о. Федора Андреева после его смерти и ареста его жены, и не подозревавшим об авторстве доклада. Именно поэтому появилось указание на умершего петроградского священника. Но пока по этому поводу можно строить только догадки, местонахождение архива журнала «Путь» неизвестно, но он может рано или поздно обнаружиться. Пока вопрос об авторстве Флоренского может быть решен в виде предложенной П. В. Палиевским формулы — «по составу мысли», но будем надеяться, что рано или поздно откроется возможность подтвердить его с помощью фактов.</w:t>
      </w:r>
    </w:p>
    <w:p>
      <w:pPr>
        <w:pStyle w:val="Normal"/>
        <w:spacing w:lineRule="auto" w:line="360"/>
        <w:ind w:left="57" w:right="57" w:firstLine="709"/>
        <w:jc w:val="both"/>
        <w:rPr>
          <w:rFonts w:ascii="Arial" w:hAnsi="Arial" w:cs="Arial"/>
        </w:rPr>
      </w:pPr>
      <w:r>
        <w:rPr>
          <w:rFonts w:cs="Arial" w:ascii="Arial" w:hAnsi="Arial"/>
        </w:rPr>
      </w:r>
    </w:p>
    <w:p>
      <w:pPr>
        <w:pStyle w:val="Normal"/>
        <w:spacing w:lineRule="auto" w:line="360"/>
        <w:ind w:left="57" w:right="57" w:firstLine="709"/>
        <w:jc w:val="both"/>
        <w:rPr>
          <w:rFonts w:ascii="Arial" w:hAnsi="Arial" w:cs="Arial"/>
        </w:rPr>
      </w:pPr>
      <w:r>
        <w:rPr>
          <w:rFonts w:cs="Arial" w:ascii="Arial" w:hAnsi="Arial"/>
        </w:rPr>
      </w:r>
    </w:p>
    <w:p>
      <w:pPr>
        <w:pStyle w:val="Normal"/>
        <w:spacing w:lineRule="auto" w:line="360"/>
        <w:ind w:left="57" w:right="57" w:firstLine="709"/>
        <w:jc w:val="both"/>
        <w:rPr>
          <w:rFonts w:ascii="Arial" w:hAnsi="Arial" w:cs="Arial"/>
        </w:rPr>
      </w:pPr>
      <w:r>
        <w:rPr>
          <w:rFonts w:cs="Arial" w:ascii="Arial" w:hAnsi="Arial"/>
        </w:rPr>
      </w:r>
    </w:p>
    <w:p>
      <w:pPr>
        <w:pStyle w:val="Normal"/>
        <w:spacing w:lineRule="auto" w:line="360"/>
        <w:ind w:left="57" w:right="57" w:firstLine="709"/>
        <w:jc w:val="both"/>
        <w:rPr>
          <w:rFonts w:ascii="Arial" w:hAnsi="Arial" w:cs="Arial"/>
        </w:rPr>
      </w:pPr>
      <w:r>
        <w:rPr>
          <w:rFonts w:cs="Arial" w:ascii="Arial" w:hAnsi="Arial"/>
        </w:rPr>
      </w:r>
    </w:p>
    <w:p>
      <w:pPr>
        <w:pStyle w:val="Normal"/>
        <w:spacing w:lineRule="auto" w:line="360"/>
        <w:ind w:left="57" w:right="57" w:firstLine="709"/>
        <w:jc w:val="both"/>
        <w:rPr>
          <w:rFonts w:ascii="Arial" w:hAnsi="Arial" w:cs="Arial"/>
        </w:rPr>
      </w:pPr>
      <w:r>
        <w:rPr>
          <w:rFonts w:cs="Arial" w:ascii="Arial" w:hAnsi="Arial"/>
        </w:rPr>
      </w:r>
    </w:p>
    <w:p>
      <w:pPr>
        <w:pStyle w:val="Normal"/>
        <w:spacing w:lineRule="auto" w:line="360"/>
        <w:ind w:left="57" w:right="57" w:firstLine="709"/>
        <w:jc w:val="both"/>
        <w:rPr>
          <w:rFonts w:ascii="Arial" w:hAnsi="Arial" w:cs="Arial"/>
        </w:rPr>
      </w:pPr>
      <w:r>
        <w:rPr>
          <w:rFonts w:cs="Arial" w:ascii="Arial" w:hAnsi="Arial"/>
        </w:rPr>
      </w:r>
    </w:p>
    <w:sectPr>
      <w:headerReference w:type="default" r:id="rId2"/>
      <w:footnotePr>
        <w:numFmt w:val="decimal"/>
      </w:footnotePr>
      <w:type w:val="nextPage"/>
      <w:pgSz w:w="12240" w:h="15840"/>
      <w:pgMar w:left="1418" w:right="851"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Шишкин Андрей</w:t>
      </w:r>
      <w:r>
        <w:rPr/>
        <w:t>. Флоренский о Блоке // Русская мысль. 1990. Литературное приложение № 10.</w:t>
      </w:r>
    </w:p>
  </w:footnote>
  <w:footnote w:id="3">
    <w:p>
      <w:pPr>
        <w:pStyle w:val="Footnote"/>
        <w:rPr/>
      </w:pPr>
      <w:r>
        <w:rPr>
          <w:rStyle w:val="FootnoteCharacters"/>
        </w:rPr>
        <w:footnoteRef/>
      </w:r>
      <w:r>
        <w:rPr/>
        <w:t xml:space="preserve"> </w:t>
      </w:r>
      <w:r>
        <w:rPr/>
        <w:t>Текст речи Замятина опубликован: Евгений Замятин о Блоке (Речь на вечере памяти Блока в Большом Драматическом театре 15 ноября 1926 г.) Сообщение Е. Ю. Литвин // Александр Блок: Новые материалы и исследования: Литературное наследство. Т. 92. Кн. 5. М., 1993. С. 584—588.</w:t>
      </w:r>
    </w:p>
  </w:footnote>
  <w:footnote w:id="4">
    <w:p>
      <w:pPr>
        <w:pStyle w:val="Footnote"/>
        <w:jc w:val="both"/>
        <w:rPr/>
      </w:pPr>
      <w:r>
        <w:rPr>
          <w:rStyle w:val="FootnoteCharacters"/>
        </w:rPr>
        <w:footnoteRef/>
      </w:r>
      <w:r>
        <w:rPr/>
        <w:t xml:space="preserve"> </w:t>
      </w:r>
      <w:r>
        <w:rPr>
          <w:i/>
        </w:rPr>
        <w:t>Т</w:t>
      </w:r>
      <w:r>
        <w:rPr/>
        <w:t>&lt;</w:t>
      </w:r>
      <w:r>
        <w:rPr>
          <w:i/>
        </w:rPr>
        <w:t>олмачев</w:t>
      </w:r>
      <w:r>
        <w:rPr/>
        <w:t>&gt;</w:t>
      </w:r>
      <w:r>
        <w:rPr>
          <w:i/>
        </w:rPr>
        <w:t> Д.</w:t>
      </w:r>
      <w:r>
        <w:rPr/>
        <w:t xml:space="preserve"> Вечер Блока в БДТ // Жизнь искусства. 1926. № 47. С. 16. В заметке, помимо вышеназванного выступления писателя Е. И. Замятина, перечислены выступления литературоведа Павла Николаевича Медведева (1891—1942), театроведа Адриана Ивановича Пиотровского (1898—1938), основателя и ведущего актера БДТ Николая Федоровича Монахова (1875—1938), ведущего актера БДТ Василия Яковлевича Софронова (1884—1960), певицы Марии Исаковны Бриан (1886—1965), оперного солиста Николая Никаноровича Куклина (1886—1950), будущего писателя, начинавшего свою карьеру в театре Антона Исааковича Шварца (1896—1954) и поэта Николая Андреевича Чернявского (1892—1942). Кроме этого, выступали на вечере также вдова поэта Любовь Дмитриевна Блок (1881—1939) и певица Любовь Александровна Андреева-Дельмас (1884—1969), к которой обращены некоторые стихи третьего тома блоковской лирики.</w:t>
      </w:r>
    </w:p>
  </w:footnote>
  <w:footnote w:id="5">
    <w:p>
      <w:pPr>
        <w:pStyle w:val="Footnote"/>
        <w:jc w:val="both"/>
        <w:rPr/>
      </w:pPr>
      <w:r>
        <w:rPr>
          <w:rStyle w:val="FootnoteCharacters"/>
        </w:rPr>
        <w:footnoteRef/>
      </w:r>
      <w:r>
        <w:rPr/>
        <w:t xml:space="preserve"> </w:t>
      </w:r>
      <w:r>
        <w:rPr/>
        <w:t>Биография в датах // Возвращение забытых имен: Павел Флоренский: Каталог выставки. М., 1989. С. 23.</w:t>
      </w:r>
    </w:p>
  </w:footnote>
  <w:footnote w:id="6">
    <w:p>
      <w:pPr>
        <w:pStyle w:val="Footnote"/>
        <w:jc w:val="both"/>
        <w:rPr/>
      </w:pPr>
      <w:r>
        <w:rPr>
          <w:rStyle w:val="FootnoteCharacters"/>
        </w:rPr>
        <w:footnoteRef/>
      </w:r>
      <w:r>
        <w:rPr/>
        <w:t xml:space="preserve"> </w:t>
      </w:r>
      <w:r>
        <w:rPr>
          <w:i/>
        </w:rPr>
        <w:t>Фатеев В. А.</w:t>
      </w:r>
      <w:r>
        <w:rPr/>
        <w:t xml:space="preserve"> П. Флоренский или Ф. Андреев? // Труды государственного музея истории Санкт-Петербурга. Вып. 4. СПб., 1999. С. 269—287.</w:t>
      </w:r>
    </w:p>
  </w:footnote>
  <w:footnote w:id="7">
    <w:p>
      <w:pPr>
        <w:pStyle w:val="Footnote"/>
        <w:jc w:val="both"/>
        <w:rPr/>
      </w:pPr>
      <w:r>
        <w:rPr>
          <w:rStyle w:val="FootnoteCharacters"/>
        </w:rPr>
        <w:footnoteRef/>
      </w:r>
      <w:r>
        <w:rPr/>
        <w:t xml:space="preserve"> </w:t>
      </w:r>
      <w:r>
        <w:rPr/>
        <w:t>Русская мысль. 1975. 26 июня. № 3057.</w:t>
      </w:r>
    </w:p>
  </w:footnote>
  <w:footnote w:id="8">
    <w:p>
      <w:pPr>
        <w:pStyle w:val="Footnote"/>
        <w:jc w:val="both"/>
        <w:rPr/>
      </w:pPr>
      <w:r>
        <w:rPr>
          <w:rStyle w:val="FootnoteCharacters"/>
        </w:rPr>
        <w:footnoteRef/>
      </w:r>
      <w:r>
        <w:rPr/>
        <w:t xml:space="preserve"> </w:t>
      </w:r>
      <w:r>
        <w:rPr>
          <w:i/>
        </w:rPr>
        <w:t>Максимов Д. Е.</w:t>
      </w:r>
      <w:r>
        <w:rPr/>
        <w:t xml:space="preserve"> Русские поэты начала века. Л., 1986. С. 223.</w:t>
      </w:r>
    </w:p>
  </w:footnote>
  <w:footnote w:id="9">
    <w:p>
      <w:pPr>
        <w:pStyle w:val="Footnote"/>
        <w:jc w:val="both"/>
        <w:rPr/>
      </w:pPr>
      <w:r>
        <w:rPr>
          <w:rStyle w:val="FootnoteCharacters"/>
        </w:rPr>
        <w:footnoteRef/>
      </w:r>
      <w:r>
        <w:rPr/>
        <w:t xml:space="preserve"> </w:t>
      </w:r>
      <w:r>
        <w:rPr>
          <w:i/>
        </w:rPr>
        <w:t>Палиевский П. В.</w:t>
      </w:r>
      <w:r>
        <w:rPr/>
        <w:t xml:space="preserve"> Флоренский и Розанов // Литературная учеба. 1989. № 1.</w:t>
      </w:r>
    </w:p>
  </w:footnote>
  <w:footnote w:id="10">
    <w:p>
      <w:pPr>
        <w:pStyle w:val="Footnote"/>
        <w:jc w:val="both"/>
        <w:rPr/>
      </w:pPr>
      <w:r>
        <w:rPr>
          <w:rStyle w:val="FootnoteCharacters"/>
        </w:rPr>
        <w:footnoteRef/>
      </w:r>
      <w:r>
        <w:rPr/>
        <w:t xml:space="preserve"> </w:t>
      </w:r>
      <w:r>
        <w:rPr/>
        <w:t>Литературная учеба. 1990. № 6. С. 93—114.</w:t>
      </w:r>
    </w:p>
  </w:footnote>
  <w:footnote w:id="11">
    <w:p>
      <w:pPr>
        <w:pStyle w:val="Footnote"/>
        <w:jc w:val="both"/>
        <w:rPr/>
      </w:pPr>
      <w:r>
        <w:rPr>
          <w:rStyle w:val="FootnoteCharacters"/>
        </w:rPr>
        <w:footnoteRef/>
      </w:r>
      <w:r>
        <w:rPr/>
        <w:t xml:space="preserve"> </w:t>
      </w:r>
      <w:r>
        <w:rPr/>
        <w:t>Мысль о том, что соавтором доклада «О Блоке» был о. Федор Андреев, пришла мне в голову еще в период подготовки статьи «Флоренский подлинный или мнимый?», но пришлось потратить несколько лет, чтобы собрать о нем какие-то сведения. Опередил же меня В. А. Фатеев по существу лишь в обнародовании этой идеи, поскольку все</w:t>
      </w:r>
      <w:r>
        <w:rPr>
          <w:sz w:val="28"/>
        </w:rPr>
        <w:t xml:space="preserve"> </w:t>
      </w:r>
      <w:r>
        <w:rPr/>
        <w:t xml:space="preserve">материалы об о. Федоре Андрееве, которыми он пользовался в статье, были собраны мною же, переданы его наследникам, которые и познакомили с ними В. А. Фатеева. Указываю на этот факт лишь для того, чтобы отметить: именно изучение всего написанного о. Федором Андреевым в гораздо большей степени, чем любые аргументы, убедило меня в том, что он не может быть автором всего, что сказано в тезисах — стиль, манера мышления, все здесь иное. </w:t>
      </w:r>
    </w:p>
  </w:footnote>
  <w:footnote w:id="12">
    <w:p>
      <w:pPr>
        <w:pStyle w:val="Footnote"/>
        <w:rPr/>
      </w:pPr>
      <w:r>
        <w:rPr>
          <w:rStyle w:val="FootnoteCharacters"/>
        </w:rPr>
        <w:footnoteRef/>
      </w:r>
      <w:r>
        <w:rPr/>
        <w:t xml:space="preserve"> </w:t>
      </w:r>
      <w:r>
        <w:rPr>
          <w:i/>
        </w:rPr>
        <w:t>Флоренский Павел</w:t>
      </w:r>
      <w:r>
        <w:rPr/>
        <w:t>. Столп и утверждение Истины. М., 1914. С. 419 и сл.</w:t>
      </w:r>
    </w:p>
  </w:footnote>
  <w:footnote w:id="13">
    <w:p>
      <w:pPr>
        <w:pStyle w:val="Footnote"/>
        <w:jc w:val="both"/>
        <w:rPr/>
      </w:pPr>
      <w:r>
        <w:rPr>
          <w:rStyle w:val="FootnoteCharacters"/>
        </w:rPr>
        <w:footnoteRef/>
      </w:r>
      <w:r>
        <w:rPr>
          <w:rStyle w:val="FootnoteCharacters"/>
        </w:rPr>
        <w:t>?</w:t>
      </w:r>
      <w:r>
        <w:rPr/>
        <w:t xml:space="preserve"> </w:t>
      </w:r>
      <w:r>
        <w:rPr>
          <w:i/>
        </w:rPr>
        <w:t>Флоренский П. А.</w:t>
      </w:r>
      <w:r>
        <w:rPr/>
        <w:t xml:space="preserve"> Иконостас. [Раздел работы «Философия культа», 17 июня 1921 — 8 июня 1922] // Богословские труды. Сб. 9. М., 1972. С. 83—148.</w:t>
      </w:r>
    </w:p>
  </w:footnote>
  <w:footnote w:id="14">
    <w:p>
      <w:pPr>
        <w:pStyle w:val="Footnote"/>
        <w:jc w:val="both"/>
        <w:rPr/>
      </w:pPr>
      <w:r>
        <w:rPr>
          <w:rStyle w:val="FootnoteCharacters"/>
        </w:rPr>
        <w:footnoteRef/>
      </w:r>
      <w:r>
        <w:rPr/>
        <w:t xml:space="preserve"> </w:t>
      </w:r>
      <w:r>
        <w:rPr>
          <w:i/>
        </w:rPr>
        <w:t>Лосский Н.</w:t>
      </w:r>
      <w:r>
        <w:rPr/>
        <w:t xml:space="preserve"> О природе сатанинской (По Достоевскому) // Достоевский Ф. М.: Статьи и материалы / Под ред. А. С. Долинина. Пг., 1922. С. 65—92.</w:t>
      </w:r>
    </w:p>
  </w:footnote>
  <w:footnote w:id="15">
    <w:p>
      <w:pPr>
        <w:pStyle w:val="Footnote"/>
        <w:rPr/>
      </w:pPr>
      <w:r>
        <w:rPr>
          <w:rStyle w:val="FootnoteCharacters"/>
        </w:rPr>
        <w:footnoteRef/>
      </w:r>
      <w:r>
        <w:rPr/>
        <w:t xml:space="preserve"> </w:t>
      </w:r>
      <w:r>
        <w:rPr>
          <w:i/>
        </w:rPr>
        <w:t>Пушкин А. С.</w:t>
      </w:r>
      <w:r>
        <w:rPr/>
        <w:t xml:space="preserve"> Собр. соч.: В 10 т. Т. 6. С. 373.</w:t>
      </w:r>
    </w:p>
  </w:footnote>
  <w:footnote w:id="16">
    <w:p>
      <w:pPr>
        <w:pStyle w:val="Footnote"/>
        <w:jc w:val="both"/>
        <w:rPr/>
      </w:pPr>
      <w:r>
        <w:rPr>
          <w:rStyle w:val="FootnoteCharacters"/>
        </w:rPr>
        <w:footnoteRef/>
      </w:r>
      <w:r>
        <w:rPr/>
        <w:t xml:space="preserve"> </w:t>
      </w:r>
      <w:r>
        <w:rPr>
          <w:i/>
        </w:rPr>
        <w:t>Булгаков С.</w:t>
      </w:r>
      <w:r>
        <w:rPr>
          <w:i/>
          <w:lang w:val="en-US"/>
        </w:rPr>
        <w:t> </w:t>
      </w:r>
      <w:r>
        <w:rPr>
          <w:i/>
        </w:rPr>
        <w:t>Н</w:t>
      </w:r>
      <w:r>
        <w:rPr/>
        <w:t>. Свет невечерний. Созерцания и умозрения. М., 1994. С. 334.</w:t>
      </w:r>
    </w:p>
  </w:footnote>
  <w:footnote w:id="17">
    <w:p>
      <w:pPr>
        <w:pStyle w:val="Footnote"/>
        <w:jc w:val="both"/>
        <w:rPr/>
      </w:pPr>
      <w:r>
        <w:rPr>
          <w:rStyle w:val="FootnoteCharacters"/>
        </w:rPr>
        <w:footnoteRef/>
      </w:r>
      <w:r>
        <w:rPr/>
        <w:t xml:space="preserve"> </w:t>
      </w:r>
      <w:r>
        <w:rPr/>
        <w:t>Переписка священника Павла Александровича Флоренского со священником Сергием Николаевичем Булгаковым. Томск, 2001. С. 84</w:t>
      </w:r>
    </w:p>
  </w:footnote>
  <w:footnote w:id="18">
    <w:p>
      <w:pPr>
        <w:pStyle w:val="Footnote"/>
        <w:jc w:val="both"/>
        <w:rPr/>
      </w:pPr>
      <w:r>
        <w:rPr>
          <w:rStyle w:val="FootnoteCharacters"/>
        </w:rPr>
        <w:footnoteRef/>
      </w:r>
      <w:r>
        <w:rPr/>
        <w:t xml:space="preserve"> </w:t>
      </w:r>
      <w:r>
        <w:rPr>
          <w:i/>
        </w:rPr>
        <w:t>Булгаков С. Н.</w:t>
      </w:r>
      <w:r>
        <w:rPr/>
        <w:t xml:space="preserve"> Сочинения в двух томах. Журнал «Вопросы философии». Серия «Из истории отечественной философской мысли». Т. 2. М., 1993. С. 543.</w:t>
      </w:r>
    </w:p>
  </w:footnote>
  <w:footnote w:id="19">
    <w:p>
      <w:pPr>
        <w:pStyle w:val="Footnote"/>
        <w:rPr/>
      </w:pPr>
      <w:r>
        <w:rPr>
          <w:rStyle w:val="FootnoteCharacters"/>
        </w:rPr>
        <w:footnoteRef/>
      </w:r>
      <w:r>
        <w:rPr/>
        <w:t xml:space="preserve"> </w:t>
      </w:r>
      <w:r>
        <w:rPr/>
        <w:t>Там же. С. 530.</w:t>
      </w:r>
    </w:p>
  </w:footnote>
  <w:footnote w:id="20">
    <w:p>
      <w:pPr>
        <w:pStyle w:val="Footnote"/>
        <w:rPr/>
      </w:pPr>
      <w:r>
        <w:rPr>
          <w:rStyle w:val="FootnoteCharacters"/>
        </w:rPr>
        <w:footnoteRef/>
      </w:r>
      <w:r>
        <w:rPr/>
        <w:t xml:space="preserve"> </w:t>
      </w:r>
      <w:r>
        <w:rPr/>
        <w:t>Там же. С. 528—529.</w:t>
      </w:r>
    </w:p>
  </w:footnote>
  <w:footnote w:id="21">
    <w:p>
      <w:pPr>
        <w:pStyle w:val="Footnote"/>
        <w:rPr/>
      </w:pPr>
      <w:r>
        <w:rPr>
          <w:rStyle w:val="FootnoteCharacters"/>
        </w:rPr>
        <w:footnoteRef/>
      </w:r>
      <w:r>
        <w:rPr/>
        <w:t xml:space="preserve"> </w:t>
      </w:r>
      <w:r>
        <w:rPr/>
        <w:t>Там же. С. 530.</w:t>
      </w:r>
    </w:p>
  </w:footnote>
  <w:footnote w:id="22">
    <w:p>
      <w:pPr>
        <w:pStyle w:val="Footnote"/>
        <w:rPr/>
      </w:pPr>
      <w:r>
        <w:rPr>
          <w:rStyle w:val="FootnoteCharacters"/>
        </w:rPr>
        <w:footnoteRef/>
      </w:r>
      <w:r>
        <w:rPr/>
        <w:t xml:space="preserve"> </w:t>
      </w:r>
      <w:r>
        <w:rPr/>
        <w:t>Там же. С. 529.</w:t>
      </w:r>
    </w:p>
  </w:footnote>
  <w:footnote w:id="23">
    <w:p>
      <w:pPr>
        <w:pStyle w:val="Footnote"/>
        <w:jc w:val="both"/>
        <w:rPr/>
      </w:pPr>
      <w:r>
        <w:rPr>
          <w:rStyle w:val="FootnoteCharacters"/>
        </w:rPr>
        <w:footnoteRef/>
      </w:r>
      <w:r>
        <w:rPr/>
        <w:t xml:space="preserve"> </w:t>
      </w:r>
      <w:r>
        <w:rPr>
          <w:i/>
        </w:rPr>
        <w:t>Флоренский П. А.</w:t>
      </w:r>
      <w:r>
        <w:rPr/>
        <w:t xml:space="preserve"> Автореферат // </w:t>
      </w:r>
      <w:r>
        <w:rPr>
          <w:i/>
        </w:rPr>
        <w:t>Флоренский Павел, священник</w:t>
      </w:r>
      <w:r>
        <w:rPr/>
        <w:t xml:space="preserve">. Собр. соч. Т. 1. С. 38—39. </w:t>
      </w:r>
    </w:p>
  </w:footnote>
  <w:footnote w:id="24">
    <w:p>
      <w:pPr>
        <w:pStyle w:val="Footnote"/>
        <w:rPr/>
      </w:pPr>
      <w:r>
        <w:rPr>
          <w:rStyle w:val="FootnoteCharacters"/>
        </w:rPr>
        <w:footnoteRef/>
      </w:r>
      <w:r>
        <w:rPr/>
        <w:t xml:space="preserve"> </w:t>
      </w:r>
      <w:r>
        <w:rPr/>
        <w:t>Там же. С. 39.</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 xml:space="preserve">Там же. </w:t>
      </w:r>
    </w:p>
  </w:footnote>
  <w:footnote w:id="27">
    <w:p>
      <w:pPr>
        <w:pStyle w:val="Footnote"/>
        <w:rPr/>
      </w:pPr>
      <w:r>
        <w:rPr>
          <w:rStyle w:val="FootnoteCharacters"/>
        </w:rPr>
        <w:footnoteRef/>
      </w:r>
      <w:r>
        <w:rPr/>
        <w:t xml:space="preserve"> </w:t>
      </w:r>
      <w:r>
        <w:rPr/>
        <w:t>Литературная учеба. 1989. № 1.</w:t>
      </w:r>
    </w:p>
  </w:footnote>
  <w:footnote w:id="28">
    <w:p>
      <w:pPr>
        <w:pStyle w:val="Footnote"/>
        <w:rPr/>
      </w:pPr>
      <w:r>
        <w:rPr>
          <w:rStyle w:val="FootnoteCharacters"/>
        </w:rPr>
        <w:footnoteRef/>
      </w:r>
      <w:r>
        <w:rPr/>
        <w:t xml:space="preserve"> </w:t>
      </w:r>
      <w:r>
        <w:rPr/>
        <w:t>Собр. соч. Т. 2. С. 551.</w:t>
      </w:r>
    </w:p>
  </w:footnote>
  <w:footnote w:id="29">
    <w:p>
      <w:pPr>
        <w:pStyle w:val="Footnote"/>
        <w:rPr/>
      </w:pPr>
      <w:r>
        <w:rPr>
          <w:rStyle w:val="FootnoteCharacters"/>
        </w:rPr>
        <w:footnoteRef/>
      </w:r>
      <w:r>
        <w:rPr/>
        <w:t xml:space="preserve"> </w:t>
      </w:r>
      <w:r>
        <w:rPr/>
        <w:t>Там же. С. 549.</w:t>
      </w:r>
    </w:p>
  </w:footnote>
  <w:footnote w:id="30">
    <w:p>
      <w:pPr>
        <w:pStyle w:val="Footnote"/>
        <w:rPr/>
      </w:pPr>
      <w:r>
        <w:rPr>
          <w:rStyle w:val="FootnoteCharacters"/>
        </w:rPr>
        <w:footnoteRef/>
      </w:r>
      <w:r>
        <w:rPr/>
        <w:t xml:space="preserve"> </w:t>
      </w:r>
      <w:r>
        <w:rPr/>
        <w:t>Там же. С. 550.</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Собр. соч. Т. 1. С. 39.</w:t>
      </w:r>
    </w:p>
  </w:footnote>
  <w:footnote w:id="33">
    <w:p>
      <w:pPr>
        <w:pStyle w:val="Footnote"/>
        <w:rPr/>
      </w:pPr>
      <w:r>
        <w:rPr>
          <w:rStyle w:val="FootnoteCharacters"/>
        </w:rPr>
        <w:footnoteRef/>
      </w:r>
      <w:r>
        <w:rPr/>
        <w:t xml:space="preserve"> </w:t>
      </w:r>
      <w:r>
        <w:rPr>
          <w:i/>
        </w:rPr>
        <w:t>Флоренский П. А.</w:t>
      </w:r>
      <w:r>
        <w:rPr/>
        <w:t xml:space="preserve"> Философия культа // Богословские труды. Сб. 1. М., 1977. С. 117.</w:t>
      </w:r>
    </w:p>
  </w:footnote>
  <w:footnote w:id="34">
    <w:p>
      <w:pPr>
        <w:pStyle w:val="Footnote"/>
        <w:rPr/>
      </w:pPr>
      <w:r>
        <w:rPr>
          <w:rStyle w:val="FootnoteCharacters"/>
        </w:rPr>
        <w:footnoteRef/>
      </w:r>
      <w:r>
        <w:rPr/>
        <w:t xml:space="preserve"> </w:t>
      </w:r>
      <w:r>
        <w:rPr>
          <w:i/>
        </w:rPr>
        <w:t>Флоренский П. А.</w:t>
      </w:r>
      <w:r>
        <w:rPr/>
        <w:t xml:space="preserve"> Столп и утверждение Истины… С. 168.</w:t>
      </w:r>
    </w:p>
  </w:footnote>
  <w:footnote w:id="35">
    <w:p>
      <w:pPr>
        <w:pStyle w:val="Footnote"/>
        <w:jc w:val="both"/>
        <w:rPr/>
      </w:pPr>
      <w:r>
        <w:rPr>
          <w:rStyle w:val="FootnoteCharacters"/>
        </w:rPr>
        <w:footnoteRef/>
      </w:r>
      <w:r>
        <w:rPr/>
        <w:t xml:space="preserve"> </w:t>
      </w:r>
      <w:r>
        <w:rPr>
          <w:i/>
        </w:rPr>
        <w:t>Флоренский П. А.</w:t>
      </w:r>
      <w:r>
        <w:rPr/>
        <w:t xml:space="preserve"> Смысл идеализма // В память столетия Императорской Московской Духовной Академии. Ч. 2. Сергиев Посад, 1915. С. 76—77. Здесь же содержатся рассуждения о родовых и видовых различиях и их взаимодействии в процессе познания (С. 102—110). </w:t>
      </w:r>
    </w:p>
  </w:footnote>
  <w:footnote w:id="36">
    <w:p>
      <w:pPr>
        <w:pStyle w:val="Footnote"/>
        <w:rPr/>
      </w:pPr>
      <w:r>
        <w:rPr>
          <w:rStyle w:val="FootnoteCharacters"/>
        </w:rPr>
        <w:footnoteRef/>
      </w:r>
      <w:r>
        <w:rPr/>
        <w:t xml:space="preserve"> </w:t>
      </w:r>
      <w:r>
        <w:rPr>
          <w:i/>
        </w:rPr>
        <w:t>Флоренский П. А.</w:t>
      </w:r>
      <w:r>
        <w:rPr/>
        <w:t xml:space="preserve"> Философия культа… С. 117.</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 xml:space="preserve">Собр. соч. Т. 1. С. 131. </w:t>
      </w:r>
    </w:p>
  </w:footnote>
  <w:footnote w:id="39">
    <w:p>
      <w:pPr>
        <w:pStyle w:val="Footnote"/>
        <w:rPr/>
      </w:pPr>
      <w:r>
        <w:rPr>
          <w:rStyle w:val="FootnoteCharacters"/>
        </w:rPr>
        <w:footnoteRef/>
      </w:r>
      <w:r>
        <w:rPr/>
        <w:t xml:space="preserve"> </w:t>
      </w:r>
      <w:r>
        <w:rPr/>
        <w:t>Там же. С.137.</w:t>
      </w:r>
    </w:p>
  </w:footnote>
  <w:footnote w:id="40">
    <w:p>
      <w:pPr>
        <w:pStyle w:val="Footnote"/>
        <w:rPr/>
      </w:pPr>
      <w:r>
        <w:rPr>
          <w:rStyle w:val="FootnoteCharacters"/>
        </w:rPr>
        <w:footnoteRef/>
      </w:r>
      <w:r>
        <w:rPr/>
        <w:t xml:space="preserve"> </w:t>
      </w:r>
      <w:r>
        <w:rPr/>
        <w:t>Там же. С. 143.</w:t>
      </w:r>
    </w:p>
  </w:footnote>
  <w:footnote w:id="41">
    <w:p>
      <w:pPr>
        <w:pStyle w:val="Footnote"/>
        <w:rPr/>
      </w:pPr>
      <w:r>
        <w:rPr>
          <w:rStyle w:val="FootnoteCharacters"/>
        </w:rPr>
        <w:footnoteRef/>
      </w:r>
      <w:r>
        <w:rPr/>
        <w:t xml:space="preserve"> </w:t>
      </w:r>
      <w:r>
        <w:rPr/>
        <w:t>Там же. С. 145.</w:t>
      </w:r>
    </w:p>
  </w:footnote>
  <w:footnote w:id="42">
    <w:p>
      <w:pPr>
        <w:pStyle w:val="Footnote"/>
        <w:rPr/>
      </w:pPr>
      <w:r>
        <w:rPr>
          <w:rStyle w:val="FootnoteCharacters"/>
        </w:rPr>
        <w:footnoteRef/>
      </w:r>
      <w:r>
        <w:rPr/>
        <w:t xml:space="preserve"> </w:t>
      </w:r>
      <w:r>
        <w:rPr/>
        <w:t>Богословский вестник. 1907. Т. 1. № 1.</w:t>
      </w:r>
    </w:p>
  </w:footnote>
  <w:footnote w:id="43">
    <w:p>
      <w:pPr>
        <w:pStyle w:val="Footnote"/>
        <w:jc w:val="both"/>
        <w:rPr/>
      </w:pPr>
      <w:r>
        <w:rPr>
          <w:rStyle w:val="FootnoteCharacters"/>
        </w:rPr>
        <w:footnoteRef/>
      </w:r>
      <w:r>
        <w:rPr/>
        <w:t xml:space="preserve"> </w:t>
      </w:r>
      <w:r>
        <w:rPr>
          <w:i/>
        </w:rPr>
        <w:t>Флоренский П. А.</w:t>
      </w:r>
      <w:r>
        <w:rPr/>
        <w:t xml:space="preserve"> Предисловие [к статье А. В. Ельчанинова «Мистицизм М. М. Сперанского»] // Собр. соч. Т. 1. С. 688.</w:t>
      </w:r>
    </w:p>
  </w:footnote>
  <w:footnote w:id="44">
    <w:p>
      <w:pPr>
        <w:pStyle w:val="Footnote"/>
        <w:jc w:val="both"/>
        <w:rPr/>
      </w:pPr>
      <w:r>
        <w:rPr>
          <w:rStyle w:val="FootnoteCharacters"/>
        </w:rPr>
        <w:footnoteRef/>
      </w:r>
      <w:r>
        <w:rPr/>
        <w:t xml:space="preserve"> </w:t>
      </w:r>
      <w:r>
        <w:rPr>
          <w:i/>
        </w:rPr>
        <w:t>Флоренский П. А.</w:t>
      </w:r>
      <w:r>
        <w:rPr/>
        <w:t xml:space="preserve"> Собр. соч. Т. 2. С. 444. </w:t>
      </w:r>
    </w:p>
  </w:footnote>
  <w:footnote w:id="45">
    <w:p>
      <w:pPr>
        <w:pStyle w:val="Footnote"/>
        <w:rPr/>
      </w:pPr>
      <w:r>
        <w:rPr>
          <w:rStyle w:val="FootnoteCharacters"/>
        </w:rPr>
        <w:footnoteRef/>
      </w:r>
      <w:r>
        <w:rPr/>
        <w:t xml:space="preserve"> </w:t>
      </w:r>
      <w:r>
        <w:rPr>
          <w:i/>
        </w:rPr>
        <w:t>Бердяев Николай</w:t>
      </w:r>
      <w:r>
        <w:rPr/>
        <w:t>. Новое средневековье. Берлин. 1923. С.13.</w:t>
      </w:r>
    </w:p>
  </w:footnote>
  <w:footnote w:id="46">
    <w:p>
      <w:pPr>
        <w:pStyle w:val="Footnote"/>
        <w:rPr/>
      </w:pPr>
      <w:r>
        <w:rPr>
          <w:rStyle w:val="FootnoteCharacters"/>
        </w:rPr>
        <w:footnoteRef/>
      </w:r>
      <w:r>
        <w:rPr/>
        <w:t xml:space="preserve"> </w:t>
      </w:r>
      <w:r>
        <w:rPr/>
        <w:t>Там же. С. 25.</w:t>
      </w:r>
    </w:p>
  </w:footnote>
  <w:footnote w:id="47">
    <w:p>
      <w:pPr>
        <w:pStyle w:val="Footnote"/>
        <w:jc w:val="both"/>
        <w:rPr/>
      </w:pPr>
      <w:r>
        <w:rPr>
          <w:rStyle w:val="FootnoteCharacters"/>
        </w:rPr>
        <w:footnoteRef/>
      </w:r>
      <w:r>
        <w:rPr/>
        <w:t xml:space="preserve"> </w:t>
      </w:r>
      <w:r>
        <w:rPr/>
        <w:t xml:space="preserve">«В 23 г., в Берлине, я написал доклад “Новое средневековье”, которому суждено было иметь большой успех &lt;…&gt; Я не любил, когда многие иностранцы рассматривали меня, главным образом, как автора “Нового средневековья”. Я написал книги более значительные и для меня, и по существу, но менее доступные для широкого чтения» (Самопознание. Париж, 1949. С. 274). </w:t>
      </w:r>
    </w:p>
  </w:footnote>
  <w:footnote w:id="48">
    <w:p>
      <w:pPr>
        <w:pStyle w:val="Footnote"/>
        <w:rPr/>
      </w:pPr>
      <w:r>
        <w:rPr>
          <w:rStyle w:val="FootnoteCharacters"/>
        </w:rPr>
        <w:footnoteRef/>
      </w:r>
      <w:r>
        <w:rPr/>
        <w:t xml:space="preserve"> </w:t>
      </w:r>
      <w:r>
        <w:rPr/>
        <w:t>Цитируется по публикации в журнале «Литературная учеба».</w:t>
      </w:r>
    </w:p>
  </w:footnote>
  <w:footnote w:id="49">
    <w:p>
      <w:pPr>
        <w:pStyle w:val="Footnote"/>
        <w:rPr/>
      </w:pPr>
      <w:r>
        <w:rPr>
          <w:rStyle w:val="FootnoteCharacters"/>
        </w:rPr>
        <w:footnoteRef/>
      </w:r>
      <w:r>
        <w:rPr/>
        <w:t xml:space="preserve"> </w:t>
      </w:r>
      <w:r>
        <w:rPr/>
        <w:t>Детям моим. С. 218.</w:t>
      </w:r>
    </w:p>
  </w:footnote>
  <w:footnote w:id="50">
    <w:p>
      <w:pPr>
        <w:pStyle w:val="Footnote"/>
        <w:rPr/>
      </w:pPr>
      <w:r>
        <w:rPr>
          <w:rStyle w:val="FootnoteCharacters"/>
        </w:rPr>
        <w:footnoteRef/>
      </w:r>
      <w:r>
        <w:rPr/>
        <w:t xml:space="preserve"> </w:t>
      </w:r>
      <w:r>
        <w:rPr>
          <w:i/>
        </w:rPr>
        <w:t>Флоренский П. А</w:t>
      </w:r>
      <w:r>
        <w:rPr/>
        <w:t>. Философия культа. С. 119.</w:t>
      </w:r>
    </w:p>
  </w:footnote>
  <w:footnote w:id="51">
    <w:p>
      <w:pPr>
        <w:pStyle w:val="Footnote"/>
        <w:rPr/>
      </w:pPr>
      <w:r>
        <w:rPr>
          <w:rStyle w:val="FootnoteCharacters"/>
        </w:rPr>
        <w:footnoteRef/>
      </w:r>
      <w:r>
        <w:rPr/>
        <w:t xml:space="preserve"> </w:t>
      </w:r>
      <w:r>
        <w:rPr/>
        <w:t>Там же. С.105.</w:t>
      </w:r>
    </w:p>
  </w:footnote>
  <w:footnote w:id="52">
    <w:p>
      <w:pPr>
        <w:pStyle w:val="Footnote"/>
        <w:rPr/>
      </w:pPr>
      <w:r>
        <w:rPr>
          <w:rStyle w:val="FootnoteCharacters"/>
        </w:rPr>
        <w:footnoteRef/>
      </w:r>
      <w:r>
        <w:rPr/>
        <w:t xml:space="preserve"> </w:t>
      </w:r>
      <w:r>
        <w:rPr/>
        <w:t xml:space="preserve">Там же. </w:t>
      </w:r>
    </w:p>
  </w:footnote>
  <w:footnote w:id="53">
    <w:p>
      <w:pPr>
        <w:pStyle w:val="Footnote"/>
        <w:rPr/>
      </w:pPr>
      <w:r>
        <w:rPr>
          <w:rStyle w:val="FootnoteCharacters"/>
        </w:rPr>
        <w:footnoteRef/>
      </w:r>
      <w:r>
        <w:rPr/>
        <w:t xml:space="preserve"> </w:t>
      </w:r>
      <w:r>
        <w:rPr/>
        <w:t>Александр Блок в воспоминаниях современников. Т. 2, М., 1980. С. 398.</w:t>
      </w:r>
    </w:p>
  </w:footnote>
  <w:footnote w:id="54">
    <w:p>
      <w:pPr>
        <w:pStyle w:val="Footnote"/>
        <w:rPr/>
      </w:pPr>
      <w:r>
        <w:rPr>
          <w:rStyle w:val="FootnoteCharacters"/>
        </w:rPr>
        <w:footnoteRef/>
      </w:r>
      <w:r>
        <w:rPr/>
        <w:t xml:space="preserve"> </w:t>
      </w:r>
      <w:r>
        <w:rPr/>
        <w:t>Там же. Т. 1. С. 126.</w:t>
      </w:r>
    </w:p>
  </w:footnote>
  <w:footnote w:id="55">
    <w:p>
      <w:pPr>
        <w:pStyle w:val="Footnote"/>
        <w:rPr/>
      </w:pPr>
      <w:r>
        <w:rPr>
          <w:rStyle w:val="FootnoteCharacters"/>
        </w:rPr>
        <w:footnoteRef/>
      </w:r>
      <w:r>
        <w:rPr/>
        <w:t xml:space="preserve"> </w:t>
      </w:r>
      <w:r>
        <w:rPr>
          <w:i/>
        </w:rPr>
        <w:t>Флоренский П. А.</w:t>
      </w:r>
      <w:r>
        <w:rPr/>
        <w:t xml:space="preserve"> Записка о христианстве и культуре // Собр. соч. Т. 2. С. 557.</w:t>
      </w:r>
    </w:p>
  </w:footnote>
  <w:footnote w:id="56">
    <w:p>
      <w:pPr>
        <w:pStyle w:val="Footnote"/>
        <w:rPr/>
      </w:pPr>
      <w:r>
        <w:rPr>
          <w:rStyle w:val="FootnoteCharacters"/>
        </w:rPr>
        <w:footnoteRef/>
      </w:r>
      <w:r>
        <w:rPr/>
        <w:t xml:space="preserve"> </w:t>
      </w:r>
      <w:r>
        <w:rPr/>
        <w:t>Там же. С. 551.</w:t>
      </w:r>
    </w:p>
  </w:footnote>
  <w:footnote w:id="57">
    <w:p>
      <w:pPr>
        <w:pStyle w:val="Footnote"/>
        <w:rPr/>
      </w:pPr>
      <w:r>
        <w:rPr>
          <w:rStyle w:val="FootnoteCharacters"/>
        </w:rPr>
        <w:footnoteRef/>
      </w:r>
      <w:r>
        <w:rPr/>
        <w:t xml:space="preserve"> </w:t>
      </w:r>
      <w:r>
        <w:rPr/>
        <w:t>Там же. С. 556.</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 xml:space="preserve">Полный текст письма опубликован Палиевским в цитированной выше статье «Флоренский и Розан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8:00Z</dcterms:created>
  <dc:creator>LZ</dc:creator>
  <dc:description/>
  <dc:language>en-US</dc:language>
  <cp:lastModifiedBy>epiktetova</cp:lastModifiedBy>
  <cp:lastPrinted>2003-08-11T16:37:00Z</cp:lastPrinted>
  <dcterms:modified xsi:type="dcterms:W3CDTF">2005-06-06T14:00:00Z</dcterms:modified>
  <cp:revision>3</cp:revision>
  <dc:subject/>
  <dc:title>Е</dc:title>
</cp:coreProperties>
</file>