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лоренский и Блок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0 марта 2005 г.,  Дом Лосева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седание семинара приурочено к выходу книг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авел Флоренский и символисты. Опыты литературные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татьи. Переписк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(Составление, подготовка текстов и комментарий </w:t>
      </w:r>
      <w:r>
        <w:rPr>
          <w:rFonts w:cs="Arial" w:ascii="Arial" w:hAnsi="Arial"/>
          <w:b/>
          <w:i/>
        </w:rPr>
        <w:t>Е.В.Ивановой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М.: Языки славянской культуры, 2004, 704 с., илл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Один из разделов сборника содержит статью «О Блоке», впервые опубликованную в журнале «Путь» в 1931 г. как доклад анонимного петроградского священника. Впоследствии было выдвинуто предположение об авторстве  о. Павла Флоренского. В выступлении Е. В. Ивановой будут изложены аргументы в пользу такой атрибуции, содержащиеся в ее работе из сборника «Павел Флоренский и символисты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Общие принципы</w:t>
      </w:r>
      <w:r>
        <w:rPr>
          <w:rFonts w:cs="Arial" w:ascii="Arial" w:hAnsi="Arial"/>
        </w:rPr>
        <w:t>, взятые за основу в этой работе, можно изложить так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оскольку эта атрибуция не подтверждена рукописями и существует не в авторской записи, то  решение проблемы авторства упирается, по существу, в один вопрос – кто среди русских философов был создателем той общей концепции соотношения культуры и культа, которая в статье «О Блоке» служит исходной точкой зрения. По существу при отсутствии рукописи атрибутировать в статье можно лишь эти исходные посылки, потому что выводы, которые из них делаются , могли быть использованы любым из тех, кто был знаком с исходной концепцией. И здесь как в живописи возможна атрибуция по типу «школа Леонардо да Винчи».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Нас интересует, прежде всего, общий  методологический подход к литературе, обоснованный в 10 исходных тезисах, с которых начинается доклад. Они и составляют основное в докладе, потому что в них обосновывается право рассматривать литературное произведение вопреки завету Пушкина: судить художника  «по законам им самим над собой признаваемым». Поэтому проблема атрибуции для нас сводится к выяснению того, кто из религиозных мыслителей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века занимался обоснованием подобного подхода к культуре и искусств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ходным пунктом такой концепции искусства является представление о культовом происхождении искусства, которое и позволяет оценивать создания искусства, в процессе эволюции как угодно далеко ушедшие от культа, по критериям культа, т.е. с помощью исходного критерия ценносте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обную концепцию культуры развивали в своих работах В.Розанов, С.Булгаков, но наиболее законченный характер она приобрела в работе Флоренского «Философия культа» (недавно изданной в издательстве Мысль, М., 2004). Только в рамках этой общей концепции возможен тот подход  к поэзии Блока, который мы находим в докладе «О Блоке», поскольку как система  оценок стихов доклад не имеет смысла, ибо он противоречит законам, самим Блоком над собой признаваемым, и полностью игнорирует метафорический  характер художественного мышле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 рамках обсуждения этой концепции предполагаются выступления </w:t>
      </w:r>
      <w:r>
        <w:rPr>
          <w:rFonts w:cs="Arial" w:ascii="Arial" w:hAnsi="Arial"/>
          <w:b/>
          <w:i/>
        </w:rPr>
        <w:t>П.В.Палиевског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Б.В.Межуев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А.И.Резниченк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О.М.Седых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В.Л.Шленов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А.Н.Паршина</w:t>
      </w:r>
      <w:r>
        <w:rPr>
          <w:rFonts w:cs="Arial" w:ascii="Arial" w:hAnsi="Arial"/>
        </w:rPr>
        <w:t xml:space="preserve"> и других. Помимо проблемы авторства выступающие предполагают затронуть более широкий круг вопросов, связанный с «отношениями» Флоренского и Блока, в контексте религиозной, философской и общественной жизни России первой четверти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века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1:38:00Z</dcterms:created>
  <dc:creator>user</dc:creator>
  <dc:description/>
  <dc:language>en-US</dc:language>
  <cp:lastModifiedBy>epiktetova</cp:lastModifiedBy>
  <cp:lastPrinted>2005-03-15T14:07:00Z</cp:lastPrinted>
  <dcterms:modified xsi:type="dcterms:W3CDTF">2005-03-15T11:08:00Z</dcterms:modified>
  <cp:revision>9</cp:revision>
  <dc:subject/>
  <dc:title>Флоренский и Блок</dc:title>
</cp:coreProperties>
</file>